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Процессуальн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о дисциплине</w:t>
      </w:r>
    </w:p>
    <w:p>
      <w:pPr>
        <w:pStyle w:val="Normal"/>
        <w:shd w:fill="FFFFFF" w:val="clear"/>
        <w:autoSpaceDE w:val="false"/>
        <w:spacing w:lineRule="auto" w:line="240" w:before="0" w:after="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РХИВ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4</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contextualSpacing/>
        <w:jc w:val="center"/>
        <w:rPr>
          <w:sz w:val="24"/>
          <w:szCs w:val="24"/>
        </w:rPr>
      </w:pPr>
      <w:r>
        <w:rPr>
          <w:sz w:val="24"/>
          <w:szCs w:val="24"/>
        </w:rPr>
        <w:t>ВВЕДЕНИЕ</w:t>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0" w:after="0"/>
        <w:ind w:firstLine="709"/>
        <w:jc w:val="both"/>
        <w:textAlignment w:val="baseline"/>
        <w:rPr>
          <w:sz w:val="28"/>
          <w:szCs w:val="28"/>
        </w:rPr>
      </w:pPr>
      <w:r>
        <w:rPr>
          <w:sz w:val="28"/>
          <w:szCs w:val="28"/>
        </w:rPr>
        <w:t>В рамках учебного плана профессиональной подготовки студентов, обучающихся по направлению бакалавриата46.03.02 «Документоведение и архивоведение» предусмотрено изучение дисциплины «Архивное право». Дисциплина относится к профессиональному циклу, базовая часть.</w:t>
      </w:r>
    </w:p>
    <w:p>
      <w:pPr>
        <w:pStyle w:val="Style15"/>
        <w:shd w:fill="FFFFFF" w:val="clear"/>
        <w:spacing w:before="0" w:after="0"/>
        <w:ind w:firstLine="709"/>
        <w:jc w:val="both"/>
        <w:textAlignment w:val="baseline"/>
        <w:rPr>
          <w:sz w:val="28"/>
          <w:szCs w:val="28"/>
        </w:rPr>
      </w:pPr>
      <w:r>
        <w:rPr>
          <w:sz w:val="28"/>
          <w:szCs w:val="28"/>
        </w:rPr>
        <w:t>В рамках данного курса проводятся разнообразные виды занятий, способствующих более глубокому усвоению уже полученных базовых знаний (лекции и практические занятия).</w:t>
      </w:r>
    </w:p>
    <w:p>
      <w:pPr>
        <w:pStyle w:val="Style15"/>
        <w:shd w:fill="FFFFFF" w:val="clear"/>
        <w:spacing w:before="0" w:after="0"/>
        <w:ind w:firstLine="709"/>
        <w:jc w:val="both"/>
        <w:textAlignment w:val="baseline"/>
        <w:rPr>
          <w:sz w:val="28"/>
          <w:szCs w:val="28"/>
        </w:rPr>
      </w:pPr>
      <w:r>
        <w:rPr>
          <w:sz w:val="28"/>
          <w:szCs w:val="28"/>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цивилистической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Style15"/>
        <w:shd w:fill="FFFFFF" w:val="clear"/>
        <w:spacing w:before="0" w:after="0"/>
        <w:ind w:firstLine="709"/>
        <w:jc w:val="both"/>
        <w:textAlignment w:val="baseline"/>
        <w:rPr>
          <w:sz w:val="28"/>
          <w:szCs w:val="28"/>
        </w:rPr>
      </w:pPr>
      <w:r>
        <w:rPr>
          <w:sz w:val="28"/>
          <w:szCs w:val="28"/>
        </w:rPr>
        <w:t>Работа на лекции является очень важным видом студенческой деятельности для изучения дисциплины «Архивное право», т.к. лектор дает нормативно-правовые акты, которые в современной России подвержены частому, а иногда кардинальному изменению, что обуславливает «быстрое устаревание» учебного материала, изложенного в основной и дополнительной учебной литературе. Лектор ориентирует студентов в действующем законодательстве Российской Федерации и соответственно в учебном материале.</w:t>
      </w:r>
    </w:p>
    <w:p>
      <w:pPr>
        <w:pStyle w:val="Style15"/>
        <w:shd w:fill="FFFFFF" w:val="clear"/>
        <w:spacing w:before="0" w:after="0"/>
        <w:ind w:firstLine="709"/>
        <w:jc w:val="both"/>
        <w:textAlignment w:val="baseline"/>
        <w:rPr>
          <w:sz w:val="28"/>
          <w:szCs w:val="28"/>
        </w:rPr>
      </w:pPr>
      <w:r>
        <w:rPr>
          <w:sz w:val="28"/>
          <w:szCs w:val="28"/>
        </w:rPr>
        <w:t>Краткие записи лекций (конспектирование) помогает усвоить материал. Написание конспекта лекций: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Конспект лучше подразделять на пункты, параграфы, соблюдая красную строку. Принципиальные места, определения, формулы следует сопровождать замечаниями: «важно», «особо важно», «хорошо запомнить» и т.п. или подчеркивать красной ручкой. Целесообразно разработать собственную символику, сокращения слов, что позволит сконцентрировать внимание студента на важных сведения. Прослушивание и запись лекции можно производить при помощи современных устройств (диктофон, ноутбук, нетбук и т.п.).</w:t>
      </w:r>
    </w:p>
    <w:p>
      <w:pPr>
        <w:pStyle w:val="Style15"/>
        <w:shd w:fill="FFFFFF" w:val="clear"/>
        <w:spacing w:before="0" w:after="0"/>
        <w:ind w:firstLine="709"/>
        <w:jc w:val="both"/>
        <w:textAlignment w:val="baseline"/>
        <w:rPr>
          <w:sz w:val="28"/>
          <w:szCs w:val="28"/>
        </w:rPr>
      </w:pPr>
      <w:r>
        <w:rPr>
          <w:sz w:val="28"/>
          <w:szCs w:val="28"/>
        </w:rPr>
        <w:t>Работая над конспектом лекций, всегда следует использовать не только учебник, но и ту литературу, которую дополнительно рекомендовал лектор, в том числе нормативно-правовые акты соответствующей направленности. По результатам работы с конспектом лекции следует обозначить вопросы, термины, материал, который вызывают трудности, пометить и попытаться найти ответ в рекомендуемой литератур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Style15"/>
        <w:shd w:fill="FFFFFF" w:val="clear"/>
        <w:spacing w:before="0" w:after="0"/>
        <w:ind w:firstLine="709"/>
        <w:jc w:val="both"/>
        <w:textAlignment w:val="baseline"/>
        <w:rPr>
          <w:sz w:val="28"/>
          <w:szCs w:val="28"/>
        </w:rPr>
      </w:pPr>
      <w:r>
        <w:rPr>
          <w:sz w:val="28"/>
          <w:szCs w:val="28"/>
        </w:rPr>
        <w:t>Лекционный материал является базовым, с которого необходимо начать освоение соответствующего раздела или темы.</w:t>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нятия архивного права</w:t>
      </w:r>
    </w:p>
    <w:p>
      <w:pPr>
        <w:pStyle w:val="Style16"/>
        <w:spacing w:lineRule="auto" w:line="240" w:before="0" w:after="0"/>
        <w:ind w:left="141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1417" w:hanging="0"/>
        <w:contextualSpacing/>
        <w:jc w:val="both"/>
        <w:rPr>
          <w:rFonts w:ascii="Times New Roman" w:hAnsi="Times New Roman" w:cs="Times New Roman"/>
          <w:sz w:val="28"/>
          <w:szCs w:val="28"/>
        </w:rPr>
      </w:pPr>
      <w:r>
        <w:rPr>
          <w:rFonts w:cs="Times New Roman" w:ascii="Times New Roman" w:hAnsi="Times New Roman"/>
          <w:sz w:val="28"/>
          <w:szCs w:val="28"/>
        </w:rPr>
        <w:t>Лекция</w:t>
      </w:r>
    </w:p>
    <w:p>
      <w:pPr>
        <w:pStyle w:val="Style16"/>
        <w:spacing w:lineRule="auto" w:line="240" w:before="0" w:after="0"/>
        <w:ind w:left="1417" w:hanging="0"/>
        <w:contextualSpacing/>
        <w:jc w:val="both"/>
        <w:rPr>
          <w:rFonts w:ascii="Times New Roman" w:hAnsi="Times New Roman" w:cs="Times New Roman"/>
          <w:sz w:val="28"/>
          <w:szCs w:val="28"/>
        </w:rPr>
      </w:pPr>
      <w:r>
        <w:rPr>
          <w:rFonts w:cs="Times New Roman" w:ascii="Times New Roman" w:hAnsi="Times New Roman"/>
          <w:sz w:val="28"/>
          <w:szCs w:val="28"/>
        </w:rPr>
        <w:t>1. Понятие архивного права</w:t>
      </w:r>
    </w:p>
    <w:p>
      <w:pPr>
        <w:pStyle w:val="Style16"/>
        <w:spacing w:lineRule="auto" w:line="240" w:before="0" w:after="0"/>
        <w:ind w:left="1417" w:hanging="0"/>
        <w:contextualSpacing/>
        <w:jc w:val="both"/>
        <w:rPr/>
      </w:pPr>
      <w:r>
        <w:rPr>
          <w:rFonts w:cs="Times New Roman" w:ascii="Times New Roman" w:hAnsi="Times New Roman"/>
          <w:sz w:val="28"/>
          <w:szCs w:val="28"/>
        </w:rPr>
        <w:t>2. Объект и предмет архивного права</w:t>
      </w:r>
    </w:p>
    <w:p>
      <w:pPr>
        <w:pStyle w:val="Style16"/>
        <w:spacing w:lineRule="auto" w:line="240" w:before="0" w:after="0"/>
        <w:ind w:left="1417" w:hanging="0"/>
        <w:contextualSpacing/>
        <w:jc w:val="both"/>
        <w:rPr>
          <w:rFonts w:ascii="Times New Roman" w:hAnsi="Times New Roman" w:cs="Times New Roman"/>
          <w:sz w:val="28"/>
          <w:szCs w:val="28"/>
        </w:rPr>
      </w:pPr>
      <w:r>
        <w:rPr>
          <w:rFonts w:cs="Times New Roman" w:ascii="Times New Roman" w:hAnsi="Times New Roman"/>
          <w:sz w:val="28"/>
          <w:szCs w:val="28"/>
        </w:rPr>
        <w:t>3. Субъекты архивного прав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pPr>
      <w:r>
        <w:rPr>
          <w:rFonts w:cs="Times New Roman" w:ascii="Times New Roman" w:hAnsi="Times New Roman"/>
          <w:sz w:val="28"/>
          <w:szCs w:val="28"/>
        </w:rPr>
        <w:t>1. Понятия «архивоведение» и «архивное дело». Архивное хранение с древнейших времен было одной из задач государственного управления. Сколько-нибудь устойчивая государственность не могла существовать без письменности и документа как основы управления и права. Государственный аппарат для своего нормального функционирования должен был обладать особым механизмом, где бы текущая документная информация могла быть сохранена. Потребности государственного аппарата вызвали к жизни первые архивы, а государство стало заниматься организацией хранения и использования документов. Возникали и частные архивы, которые служили главным образом правовым обоснованием при регулировании взаимоотношений с государством или при посредстве государства. Понятие архивное дело можно трактовать как отрасль деятельности общества (государства), которая охватывает научные, правовые и практические аспекты хранения и организации использования документов.</w:t>
      </w:r>
    </w:p>
    <w:p>
      <w:pPr>
        <w:pStyle w:val="Style16"/>
        <w:spacing w:lineRule="auto" w:line="240" w:before="0" w:after="0"/>
        <w:ind w:left="0" w:firstLine="709"/>
        <w:contextualSpacing/>
        <w:jc w:val="both"/>
        <w:rPr/>
      </w:pPr>
      <w:r>
        <w:rPr>
          <w:rFonts w:cs="Times New Roman" w:ascii="Times New Roman" w:hAnsi="Times New Roman"/>
          <w:sz w:val="28"/>
          <w:szCs w:val="28"/>
        </w:rPr>
        <w:t>Архивоведение как научная дисциплина возникла сравнительно недавно на стыке исторической науки и государственно-правовой практики, частью которой было архивное дело. Понятие архивоведение было впервые введено в научный оборот немецким архивистом Й.А. Ёггом в работе «Теоретические идеи архивоведения» (1804 г.). Однако впервые мысль о том, что архивоведение представляет собой отдельную научную дисциплину была высказана известным историком Ш. Ланглуа в статье «Наука об архивах», вышедшей в «Международном журнале архивов, музеев и библиотек» (1895).</w:t>
      </w:r>
    </w:p>
    <w:p>
      <w:pPr>
        <w:pStyle w:val="Style16"/>
        <w:spacing w:lineRule="auto" w:line="240" w:before="0" w:after="0"/>
        <w:ind w:left="0" w:firstLine="709"/>
        <w:contextualSpacing/>
        <w:jc w:val="both"/>
        <w:rPr/>
      </w:pPr>
      <w:r>
        <w:rPr>
          <w:rFonts w:cs="Times New Roman" w:ascii="Times New Roman" w:hAnsi="Times New Roman"/>
          <w:sz w:val="28"/>
          <w:szCs w:val="28"/>
        </w:rPr>
        <w:t>Теоретические и методические принципы архивоведения как науки были сформулированы голландскими архивистами С. Мюллером, Й. Фейтом и Р. Фруином в «Руководстве к приведению в порядок и описанию архивов» (1898). Архивоведение представляет собой комплексную научную дисциплину, которая разрабатывает теоретические, правовые и методические вопросы архивного дела и объединяет несколько специальных дисциплин: теорию, методику архивного дела, историю и организацию архивного дела, архивное право, научную организацию труда в архиве и др.</w:t>
      </w:r>
    </w:p>
    <w:p>
      <w:pPr>
        <w:pStyle w:val="Style16"/>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ом архивного права можно считать в первую очередь документальную информацию, документы Архивного фонда Российской Федерац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архивного права являются правовые отношения в области организации хранения документов АФ РФ и их использование.</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архивного прав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Принцип общегосударственного управления архивным делом и делопроизводством, устраняющий приоритет ведомственных интересов над общегосударственным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Принцип федерализма, который обеспечивает единство на основе разграничения предметов ведения и полномочий между Российской Федерацией и ее субъектами в архивной сфере;</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Принцип федерального приоритета, согласно которому при разногласиях федеральных законов и законов субъектов федерации действуют федеральные закон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Принцип взаимности, как один из принципов международного права, когда без учета взаимности прав и обязанностей не может быть равноправного соглаш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Принцип собственности, который закрепляет права владения, право пользования и право распоряжения относительно разных форм собственности на документы (государственную, муниципальную и частную);</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Принцип комплексного подхода, который является одним из основополагающих принципов архивоведения.</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нформация, документированная информация, ее виды</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объектом правоотношений в информационной сфере, куда входит, как мы уже выяснили и архивное право, является информация (с латинского – ознакомление, разъяснение, изложение).</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 Ожегов дал следующее определение информации: 1) сведения об окружающем мире и протекающих в нем процессах; 2) сообщения, осведомляющие о положении дел, о состоянии чего-либо.</w:t>
      </w:r>
    </w:p>
    <w:p>
      <w:pPr>
        <w:pStyle w:val="Style1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информацию как предмет правоотношений, нельзя говорить о ней вообще, неконкретно. Предметом рассмотрения должна быть в первую очередь информация, которая находится в гражданском, административном или ином общественном обороте и по поводу которой или в связи с которой и возникают общественные отношения, подлежащие регулированию правом.</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информации, информатизации и защите информации» от 20.02.1995г. определяет информацию как «сведения о лицах, предметах, фактах, событиях, явлениях и процессах независимо от формы их представления» (ст.2). Можно еще добавить «информация, включаемая в оборот в виде, понятном для восприятия человеком». Такое определение дает возможность «вывести» из понятия программы для ЭВМ.</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закон вводит термин «документированная информация» (что является объектом изучения архивного права) и определяет его как «зафиксированную на материальном носителе информацию с реквизитами, позволяющими ее идентифицировать».</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документированная информация» основано на двуединстве – информации (сведений) и материального носителя, на котором она отражена в виде символов, знаков, букв, волн или других способов отображения. В результате происходит как бы материализация и овеществление сведений. Информация «закрепляется» на материальном носителе или даже «привязывается» к нему и тем самым обособляется от своего создателя. В итоге в качестве документированной информации мы получаем книгу, статью в журнале, сборник статей, фонд документов, банк данных или иной массив документов на бумажном, машиночитаемом или иных носителях.</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ется, согласно определению, что «документированная информация» есть по сути дела объект материальный, что дает основание относить ее также и к категории вещей. А это означает, что на нее распространяется право вещной собственности.</w:t>
      </w:r>
    </w:p>
    <w:p>
      <w:pPr>
        <w:pStyle w:val="Style16"/>
        <w:spacing w:lineRule="auto" w:line="240" w:before="0" w:after="0"/>
        <w:ind w:left="0" w:firstLine="709"/>
        <w:contextualSpacing/>
        <w:jc w:val="both"/>
        <w:rPr/>
      </w:pPr>
      <w:r>
        <w:rPr>
          <w:rFonts w:cs="Times New Roman" w:ascii="Times New Roman" w:hAnsi="Times New Roman"/>
          <w:sz w:val="28"/>
          <w:szCs w:val="28"/>
        </w:rPr>
        <w:t>Таким образом, с правовой точки зрения двуединство информации и материального носителя дает возможность защищать «документированную информацию» с использованием одновременно двух институтов: института интеллектуальной собственности и института вещной собственности.</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архив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ами архивного права являются органы государственной власти или местного самоуправления, юридические или физические лица, которые в соответствии с законодательством РФ могут быть участниками (сторонами) регулируемых нормами архивного права общественных отношений.</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сех субъектов, вовлеченных в общественные отношения, возникшие в процессе организации хранения, комплектования, учета и использования Архивного фонда РФ и других архивных документов, устанавливается гражданско-правовая, административно-правовая и уголовная ответственность за неправомерные действия в области архивного дела.</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субъектов в области архивного дела выступают органы государственной власти РФ, органы исполнительной власти краев, областей, автономных областей, автономных округов, городов и районов, образуемые ими органы управления архивным делом, Федеральная архивная служба России и ее система, ее органы и учреждения, граждане, учреждения, организации и предприятия, общественные и религиозные объединения и организации - потребители архивной информаци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тановление и развитие отечественного архивного</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витие архивного дела и архивные законопроек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тановление советского архивного законодательства</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архивного законодательства в 1990-е годы</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едеральный закон от 22 октября 2004 г. № 125-Ф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архивном деле в Российской Федерации»</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В истории России крупные политические, социальные и экономические реформы тесно связаны с преобразованиями в области государственного управления и государственного делопроизводства, которое отражает и закрепляет систему управления и изменяется вместе с ней. Все преобразования, так или иначе, отражаются в законодательных актах. Так, например, становление русского централизованного государства сопровождалось внедрением приказного делопроизводства. С конца XV в. возникают приказы, совмещавшие в себе централизованное, функционально-терри-ториальное, независимое от феодальной подчиненности управление. С этого момента можно говорить о появлении слоя служилых людей – чиновников, для которых документ является предметом профессиональной деятельности. В XVI – XVII вв. в приказах отложились крупные комплексы архивных материалов, но в этот период времени архивные документы еще являлись составной частью текущего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приказного делопроизводства было то, что оно во многом опиралось на нормы обычного права, традиции, обычаи, переносимые из поколения в поколение служилыми людьми. Вместе с тем в приказах складывался определенный порядок, выработались технология прохождения документов в органах управления и нормы оформления документации, появились разновидност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ное делопроизводство сыграло важную роль в период становления и укрепления русского централизованного государства, однако на следующем этапе развития государства оно значительно измени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VIII в. в России складывается новый тип государства – абсолютная монархия, которая подразумевает сосредоточение в руках монарха законодательной и исполнительной власти. Приказы и воеводы были заменены возглавляемой Сенатом системой бюрократических учреждений – коллегий, а на местах – губернаторами и другими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февраля 1720 г. Петром I был утвержден Генеральный регламент, который определял задачи, функции, структуру и порядок работы коллегий – основного звена высших органов государственного управления. Что касается архивов в этот период времени, то необходимо сказать, что общеизвестно, что архивы возникают с образованием государств, с развитием хозяйственной и другой деятельности людей. Но наличие архива еще не означает появление архивного дела. Для архивного дела, как направления деятельности, необходимы, по меньшей мере, три условия: наличие системы архивов, определение состава документов, в них хранящихся, определенный порядок их комплектования. Впервые в России эти условия нашли закрепление в «Генеральном регламенте», поэтому есть достаточно веское основание говорить, что именно с 1720 г. начинается история архивного дела в России. «Генеральный регламент» включил в себя описание всех делопроизводственных процессов от момента получения или создания документа, до его отправки адресату и передачи на хранение. Впервые в законодательстве не только нашли отражение, но и были установлены правила регистрации документов, контроля за сроком исполнения, организации архив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регламент стал фактически первым законодательным актом в России, регулирующим вопросы работы с документами в центральных государственных учреждениях. Генеральным регламентом устанавливались порядок документирования работы коллегий, правила использования печатей, вводились элементы сохранения государственной тайны. Значительно расширилось число видов и разновидностей документов, появились принципы группировки документов в дела. Важно отметить, что Генеральным регламентом было впервые введено понятие архивов и определен порядок сдачи в них законченных производством дел. Таким образом, Генеральный регламент законодательно закрепил порядок работы с документами с момента их создания до архив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ая глава Регламента (XLIV) была посвящена архивному хранению документов. В ней предусматривалось создание целой системы архивов. В канцеляриях и конторах документы должны были храниться три года, они представляли собой текущие архивы. После этого сро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роме тех, которые оставлялись в канцеляриях для справок (уставы, регламенты, книги), должны были сдаваться актуариусу в архив колле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жское делопроизводство стало тем краеугольным камнем, на котором строилось российское делопроизводство в течение почти двух последующих столетий. Реализация положений Генерального регламента позволила не только решить современные задачи делопроизводства учреждений Российской империи, но и сохранить для потомков архивные документы эпохи. В целом реформы государственного аппарата первой четверти XVIII в. установили в России единообразную систему организационного устройства и делопроизводства государственных учреждений на основе бюрократического централ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Сената от 1736 г. предписывалось строить для архивов не только каменные здания с железными затворами и решетками на окнах, но и подальше от деревянных строений, чтобы исключить опасность возникновения пож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ская реформа Екатерины II, направленная на реорганизацию местного аппарата управления, практически не изменила сложившийся порядок делопроизводства. Закон 1775 г. «Учреждения для управления губерний Всероссийской империи» лишь законодательно закрепил сложившуюся иерархию не только учреждений, но и их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XVIII-XIX вв. был создан ряд исторических архивов, хранящих важные документы. Правительство при этом преследовало цель сосредоточить в немногочисленных хранилищах наиболее важные в политическом и экономическом отношении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VIII – XIX в. возникли первые ведомственные архивы на местах. Так, например, были созданы архивы в Уфимском наместническом правлении, канцелярии оренбургского генерал-губернатора, канцелярии оренбургского гражданского губернатора. В это же время стала возникать сеть архивов административных и судебных учреждений в провинциях, городах и уез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 по всей России начали создаваться губернские ученые архивные комиссии. Работа ученых архивных комиссий не финансировалась правительством. Они существовали за счет пожертвований частных лиц, земств, городских дум. Все это негативно отразилось на их работе. Отсутствие законодательной базы для охраны архивных материалов заставляло рассчитывать в основном на благорасположение и "интеллигентное участие" чинов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изменений российского государственного делопроизводства наступает в начале XIX в., при Александре I. 25 июня 1811 г. был принят Закон «Общее учреждение министерств». В этом законе устанавливались функции, структура и сферы деятельности министерств. В министерствах была создана единообразная система делопроизводства и канцелярий – структурных частей учреждений, где было сосредоточено все «письмо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чреждение министерств» продолжало оставаться основным законодательным актом, определяющим порядок функционирования министерств и системы делопроизводства вплоть до советского периода отечественной истории. Что касается постановки архивного дела в рассматриваемый период, то необходимо отметить, что дореволюционная Россия являлась одним из немногих крупных европейских государств (вместе с Австро-Венгрией), где не была проведена централизация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идея создания главного управления архивов была выдвинута впервые в 1820 г. бароном Розенкампфом. Барон Розенкампф подготовил и представил Совету Комиссии по составлению законов, который функционировал в 1796-1826 гг. «План о приведении в лучшее устройство архивов вообще». Однако данный план не был реализов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869 г. известный ученый, архивовед Н.В. Калачёв сформулировал действующие и поныне направления рационально организованной работы архивов. Он предложил разделение архивов на частные, общественные или правительственные, правила отбора документов на хранение и уничтожение, об их классификации и т.д. Организационные вопросы их устройства были сформулированы ученым позднее. Идея централизации нашла выражение в создании в 1873 г. Главной архивной комиссии как органа центрального управления архивами Российской империи и в конституированном положении о центральных исторических архи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по-иному видел решение проблем централизации архивов известный историк и архивист Д.Я. Самоквасов. Он считал необходимым начинать реформу с создания главного архивного управления, общего для учреждений всех ведомств и в чьем рассмотрении находились бы все вопросы архивного дела. В проекте архивной реформы Д.Я. Самоквасова предполагалось создание в России широкой сети государственных арх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оформление идеи централизации архивного дела России внес созданный во главе с академиком А.С. Лаппо-Дани-левским в марте 1917 г. Союз российских архивных дея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оюз российских архивных деятелей и приступил к подготовке коренной реформы управления архивным делом в «направлении его централизации». Союз ставил конечной целью «создание авторитетного и полномочного органа по руководству правильной постановкой архивного дела в России, органа, который имел бы общее государственное значение». В частности, был выработан проект закона – прообраз будущего ленинского декрета по архивному делу от 01 июня 19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Союза российских архивных деятелей по реорганизации архивного дела были высказаны на междуведомственном совещании, состоявшемся 11 июля 1917 г. Наряду с вопросами о положении губернских ученых архивных комиссий, созыве съезда архивных деятелей, на совещании обсуждались вопросы разработки Союзом российских архивных деятелей закона об управлении архивами и создания центрального государственного органа с представительством от научных обществ, который руководил бы научной деятельностью местных архивных органов и представлял бы о ней годовые отчеты в Академию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попыткой разработки закона об архивах стал проект кандидата в члены совета Союза российских архивных деятелей, началь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а и библиотеки Священного Синода К.Я. Здравомыслова. Название проекта «О судьбах архивов упраздненных учреждений и ведомств» говорило само за себя, оно отражало беспокойство за сохранность ликвидированных в результате Февральской революции учреждений, декларировало «неуничтожаемость» архивов и «неоставление» архивов без хозяина, на произвол судь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К.Я. Здравомыслова, по сути, представлял собой подробную записку, в которой обобщались идеи и предложения относительно того, как следует поступать в государственном масштабе с архивами упраздненных Временным правительством учреждений и ведом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ентября 1917 г. на основании «записки» К.Я. Здравомыслова заместителю председателя Союза российских архивных деятелей, директору Государственного и Петроградского архива Министерства иностранных дел князю Н.В. Голицыну совет Союза российских архивных деятелей поручил составление нового законо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руясь на положениях, изложенных в «записке» К.Я. Здравомыслова, Н.В. Голицын главное внимание уделил судьбе архивов упраздненных или существенно реформированных учреждений и ведомств. Особое внимание он обратил на сохранность документов архивов в полном составе. «Никакие дела из них не могут быть изъяты или уничтожены чьим-либо распоряжением», – говорилось в проекте закона. При этом подчеркивалось, что роль наблюдателя и арбитра при решении спорных вопросов возлагается на министра народного пр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имел право приостанавливать или санкционировать не предусмотренные существующим законодательством передачи дел из одного архива в другой архив, исходя из соображений лучшей сохранности документов. Хранение дел в центральных ведомственных архивах признавалось более предпочтительным, нежели хранение в архивах учреждений. Что касается архивов, которые «потеряли хозяев», то последние попадали в ведение самого министра. На него возлагалась обязанность временного заведование архивами, пока не будет определено ведомство, которому можно их довер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проекту закона Н.В. Голицына к министру народного просвещения переходили обязанности главного распорядителя архивов «до образования особого управления архивной частью». Такое положение в отношении министра Н.В. Голицын в объяснительной записке к проекту пояснял тем, что это должностное лицо ближе всех стоит к правительству и, в частности, «к вопросам охраны и разработки научных богатств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юзу российских архивных деятелей в записке отводилась роль консультанта по вопросам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ект не получил практического воплощения, но идеи проекта стали важным шагом в разработке архивной реформы и архивоведческой мысли в целом, так как такие формулы, как сохранность, неделимость архивов, уже тогда были возведены в принципы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созданием Союза российских архивных деятелей в России был разработан еще один законопроект архивной реформы, автором которого был Ф.А. Нине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арта 1917 г. Ф.А. Ниневе направил Временному правительству «Записку об организации архивов в России». Одновременно он обратился к начальнику 1-го отделения Государственной думы Я.В. Глинке с предложением о проведении общего архивного преобразования. В записке и в письме в Думу автор проекта указывал на неупорядоченное состояние российских архивов, хотя «архивный вопрос, – по его мнению, – государственный вопрос, и не последней ва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б основных направлениях планируемой реформы, Ф.А. Ниневе попытался увязать вопрос централизации архивов Морского министерства и Военного ведомства с финансовыми вопросами, отметив, что расходы на архивы при этом не увеличатся, а уменьшатся. Например, концентрация архивов в одном центральном архиве Военного министерства (а их только в Петрограде было более 20, не считая полковых архивов) привела бы к сокращению численности штатов, а, следовательно, и к значительной экономии средств. Ф.А. Ниневе считал, что этот подход необходимо распространить не только на военное, но и на другие министерства. Таким образом, его проект фактически выходил за ведомственные пределы. Документы невоенных ведомств и учреждений он предлагал сосредоточивать не только в общих архивах министерств, но и на местах, в окружных архивах. Начать же реформу Ф.А. Ниневе предлагал с архива Государственной Думы и выражал готовность лично взяться за это дело. </w:t>
      </w:r>
    </w:p>
    <w:p>
      <w:pPr>
        <w:pStyle w:val="Normal"/>
        <w:spacing w:lineRule="auto" w:line="240" w:before="0" w:after="0"/>
        <w:ind w:firstLine="709"/>
        <w:jc w:val="both"/>
        <w:rPr/>
      </w:pPr>
      <w:r>
        <w:rPr>
          <w:rFonts w:cs="Times New Roman" w:ascii="Times New Roman" w:hAnsi="Times New Roman"/>
          <w:sz w:val="28"/>
          <w:szCs w:val="28"/>
        </w:rPr>
        <w:t xml:space="preserve">Ф.А. Ниневе предлагал позаимствовать французский опыт использования после революции конца XVIII в. свободных дворцовых помещений под архивы и музеи и деления страны на провинциальные архивные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ходам на архивы в провинции он считал необходимым привлечь органы городского самоуправления и другие местные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инерцию и консерватизм бюрократического аппарата российского государства, Ниневе рассчитывал обойтись при продвижении своего проекта к статусу закона без комиссий. Создать комиссию он предлагал лишь «при окончательном рассмотрении и одобрении проекта, куда бы вошли опытные, практически подготовленные лица из историков, юристов и строителей-архитекторов». Но, с другой стороны, Ниневе считал, что проект реформы должен базироваться на официальных данных, сбор которых «недоступен для частного лица» и возможен лишь при помощи высших государственных учреждений. Письмо и брошюра были посланы профессору П.Н. Милюкову, министру Временного правительства, в марте 1917 года. Однако Ниневе не получил никакого ответа на свои предложения ни от Временного правительства, ни от Ду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правовые акты Российской империи, а также проекты законов о централизации архивного дела в России, необходимо отметить, что царское правительство не выработало единой политики в области реорганизации архивного дела, хотя реформаторы XIX в. создали для этого прочную базу.</w:t>
      </w:r>
    </w:p>
    <w:p>
      <w:pPr>
        <w:pStyle w:val="Normal"/>
        <w:spacing w:lineRule="auto" w:line="240" w:before="0" w:after="0"/>
        <w:ind w:firstLine="709"/>
        <w:jc w:val="both"/>
        <w:rPr/>
      </w:pPr>
      <w:r>
        <w:rPr>
          <w:rFonts w:cs="Times New Roman" w:ascii="Times New Roman" w:hAnsi="Times New Roman"/>
          <w:sz w:val="28"/>
          <w:szCs w:val="28"/>
        </w:rPr>
        <w:t>Научная интеллигенция России поставила вопрос о сохранности национального достояния – архивов. Основными идеями всех известных проектов реорганизации архивного дела в России были концентрация архивных документов, недробимость фондов и централизация системы архивных учреждений. Но ни один из известных проектов не нашел практического вопло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сложилась огромная сеть архивов. Всего в стране до 1917 г. насчитывалось свыше 120 тыс. правительственных и общественных архивов. Над ними не было единого руководящего органа, они находились в подчинении различных ведомств. Документы передавались из канцелярии в текущие архивы, а оттуда в исторические архивы нерегулярно, задерживаясь на десятилетия. Частновладельческие архивы оставались без правительственного контроля, и их гибель носила массов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озданных на местах ученых архивных комиссий можно охарактеризовать как попытку научной общественности сохранить архивное наследие, однако ряд причин препятствовали этому: во-первых, отсутствие закона об архивах в Российской империи, отсутствие поддержки царского правительства в решении этого вопроса; во-вторых, сложность политической обстановки в России. Как следствие этих причин – отсутствие финансовой базы для создания государственных арх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очевидные провалы проектов реформирования архивного дела, именно в конце XIX – начале XX в. окончательно сформировалась научно-теоретическая база закона об архивном деле, что в дальнейшем нашло воплощение в декрете 1918 г. Совета Народных Комиссаров РСФСР «О реорганизации и централизации архивного дела в РСФ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новление советского архивного законод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рхивное законодательство практически появилось только в 1918 г., с принятием декрета СНК РСФСР от 1 июня 1918 г. «О реорганизации и централизации архивного дела в РСФСР». Декрет провозгласил государственную собственность на документы царских и советских учреждений и централизацию управления архивным делом. Все архивы правительственных учреждений ликвидировались как ведомственные учреждения. Хранившиеся в них документы образовали Единый государственный архивный фонд (ЕГАФ) Советской республ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ом предусматривалось включение в ЕГАФ и документов советских учреждений. Главное управление архивным делом (ГУАД) получало право контроля как за сохранностью документов с момента их образования в делопроизводстве учреждений, так и за соблюдением установленных сроков передачи материалов из учреждений в государственные архивы. Руководство ЕГАФ возлагалось на специальное правительственное учреждение – Главное управление архивным делом (Главархив). Оно входило в Народный комиссариат просвещения (Наркомпрос). Заведующий ГУАД утверждался центральным правительством по представлению народного комиссара просвещения. Заведующий пользовался правами члена коллегии Наркомпроса и являлся представителем ГУАГ при центральном правительстве с правом непосредственного доклада. Этим подчеркивалось значение архивного управления, призванного самостоятельно решать вопросы, имеющие отношение ко всем ведомствам РСФ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ом от 1 июня 1918 г. закладывалась задача Государственного архивного фонда помогать советским государственным учреждениям использовать опыт прошлого в интересах государственного строительства в настоящем. Декрет предлагал Главархиву установить порядок получения справок из Государственного архивного фонда. Другой задачей ГУАД должно было стать содействие в использовании документальных материалов ГАФ в научном исследовании. В целях лучшего научного использования документов декрет предлагал отдельные части ГАФ объединить по принципу централизации архивного 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х вопросов организации управления архивным делом в центре и на местах декрет не разрешал, оговаривалось, что дополнительно будет издано Положение о ГУАД и подведомственных ему областных управл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всех изданных до этого времени декретов и постановлений об организации архивного дела в России с опубликованием декрета 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юня 1918 г. было отменено. Декрет 1 июня 1918 г. заложил основы архивного строительства в Советском государстве. Последующие постановления по архивному делу только развивали его принци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ивая значение Декрета 1918 г., можно констатировать, что Декрет впервые определил архивное дело как самосто-ятельную отрасль общегосударственной деятельности, для руководства которого была создана специальная государственная организация, ввел принципиально новое научное и юридическое понятие «Государственный архивный фонд», которое порождало применительно к входящим в него архивным документам определенные права и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крет СНК от 31 марта 1919 г. определил порядок хранения и уничтожения архивных дел в советских учреждениях и организациях, а также взаимоотношения учреждений с архивными органами. Принципиальное положение декрета заключалось в том, что разбор архивных фондов, подлежащих сохранению и выделению из них дел к уничтожению, передавался ГУАД. ГУАД для производства экспертизы научной и практической ценности документальных материалов архивных фондов должен был организовывать комиссии из лиц, назначенных ГУАД, и представителя учреждения, дела которого разбираются. При ГУАД должна была создаваться Поверочная комиссия, на заключение которой представлялись постановления разборочных комиссий с описями дел, намеченных для уничтожения. Декрет от 31 марта 1919 г. регламентировал весь процесс отбора из архивных фондов документальных материалов, не подлежащих хранению, а значит, и формирование архивных фондов, входящих в ЕГАФ. При этом учреждениям – фондообразователям отводилась подчиненная роль. Их представители участвовали в разборочных комиссиях, но решающая роль в разборочных и поверочных комиссиях принадлежала ГУ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рет от 31 марта 1919 г. определял также и то, какие из основных видов документальных материалов могут быть предназначены к уничтожению при разборе архивных фондов. К подлежащим к уничтожению делам относились дела, не имеющие значения для изучения истории дипломатических сношений, политической, общественной и экономической жизни в разных её проявлениях и вполне однородные по содержанию и форме, причём одно такое дело или бумага должны были быть сохран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шагом в укреплении централизованной системы считалось принятие советским правительством 31 марта 1919 г. «Положения о губернских архивных фондах», определившего систему управления архивами и архивными документами в регион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я значение в архивном строительстве декрета от 31 марта 1919 г. «О хранении и уничтожении архивных дел», необходимо особенно подчеркнуть, что этим декретом было оформлено включение в состав ЕГАФ документальных материалов всех советских учреждений, а также профессиональных и кооперативных организаций. Декрет установил также определённый 5-летний срок передачи «оконченных дел» этих учреждений и организаций в архивные отделения «в качестве историческ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АД в этот период принимает специальные инструкции, призванные установить единообразие в организации «текущих архивов» советских учреждений. Так, в инструкции об организации текущих архивов, разработанной Главархивом в 1919 г., текущие архивы определялись как хранилище бумаг и дел, как входящих, так и исходящих, ещё не вышедших из делопроизводства и находящихся с ним в живой связи. Здесь же был определён и порядок дальнейшего движения образовавшихся в процессе делопроизводства документальных материалов. Вышедшие из делопроизводства бумаги поступают из «текущих архивов» в общий архив учреждения, а оттуда – в архивный фонд. Если при учреждении нет общего «регистрационного архива», то вышедшие из делопроизводства дела поступают из «текущих архивов» непосредственно в архивный фонд. Инструкция предусматривает порядок систематизации и хранения бумаг и дел в «текущих архи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0 г. Главархивом была разработана специальная инструкция, которая определяла сроки и порядок передачи архивных материалов из «текущих» и «общих» архивов советских и кооперативных учреждений в отделения ЕГАФ. Конкретные сроки передачи должны устанавливаться учреждениями по соглашению с Главархивом. В инструкции было указано, что учреждение, сдающее свой архив в ЕГАФ, сообщает при этом свои предложения о том, какие из числа сдаваемых материалов должны подлежать вечному хранению, какие временному и в течение скольких л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ь местных архивных учреждений стала создаваться согласно Постановлению СНК РСФСР от 31 марта 1919 г. об утверждении «Положения о губернских архивных фондах». По этому декрету все архивы, находящиеся в губерниях и подлежащие включению в ЕГАФ, составляли по каждой губернии единый губернский архивный фонд. По Декрету было предусмотрено создание губернских архивов во главе с назначаем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АД заведующим и советом при нем. Также в губернских архивных фондах в составе ЕГАФ было введено разделение на документы до 1917 г. и после него. Местные исполкомы обязаны были принять меры к сохранению архивных документов до их концентрации в губернских архи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21 г. система архивных учреждений была реорганизована. 26 ноября 1921 г. вышло постановление Президиума ВЦИК о переводе ГУАД из Наркомпроса в ведение ВЦИК. Позднее, 30 января 1922 г., был опубликован Декрет ВЦИК – «Положение о центральном архиве РСФСР» от 30.01.1922, согласно которому Главархив переименовывался в Центральный архив РСФСР. Все архивные учреждения РСФСР были объединены в Центрархив РСФСР в ведении ВЦИК РСФСР, все находящиеся в нем документы объединены в ЕГАФ РСФСР. Декретом вводилась единая система Центрархива – Управление Центрархивом в Москве и губотделы Центр-архива на местах, двойное подчинение местных архивов – губисполкомам и Центрархиву. За Центрархивом закреплялась руководящая роль архивной частью текущего делопроизводства в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ноября 1922 г. было принято Временное положение о губернских (областных) архивных бюро, которое регламентировало деятельность губархбюро исходя из Положения о Центрархиве РСФ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1917 – 1922 гг. была создана правовая основа для развития советского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властью вводился новый порядок пользования архивными материалами. Так 4 июля 1924 г. были приняты Правила пользования архивными материалами ЕГАФ, которыми вводилось анкетирование пользователей для выявления их социального происхождения, партийности, цели посещения архива, , а также введен обязательный просмотр заведующим читальным залом архивных выписок (без этого их вынос был запрещ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26 г. были приняты Правила пользования архивными материалами ЕГАФ, по которым предусматривалось засекречивание документов до 1917 г. по идеологическому признаку и их закрытие для использования, а также разрешение учреждениям, предприятиям, организациям засекречивать свои текущие документы по своему усмотр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26 г. были изданы Декреты ВЦИК и СНК РСФСР, в которых содержались положения о передаче в ЕГАФ всех находящихся у частных лиц общественно значимых документов до 1917 г., передаче в ЕГАФ архивных материалов 1917–1921 гг., о хранении и уничтожении архивных дел и формировании системы разборочных, экспертных комиссий от учреждений до Главархива и о запрете уничтожать дела без санкции разборочных комиссий снизу доверх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января 1929 г. постановлением ВЦИК и СНК РСФСР было утверждено «Положение об архивном управлении РСФСР», которое подвело итоги архивного строительства 1920-х гг. Новый законодательный акт об архивах не вносил принципиальных изменений в положение архивного управления в системе государственных учреждений РСФСР. «Положение» предусматривало создание Центрального архивного управления (ЦАУ) при ВЦИК и «в непосредственном подчинении Президиуму последнего». На ЦАУ возлагалось заведывание ГАФ России и руководство архивным делом в республ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общало и дополняло прежде изданные Советским правительством постановления о составе ГАФ, определяло отношение архивных органов к архивам учреждений, организаций и предприятий, систему центральных и местных государственных архивов, формы и методы проведения экспертизы документальных источников, их практического и науч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ным учреждениям належало не только хранить, систематизировать, описывать документальные собрания, но и активно участвовать в работе государственного аппарата путем выявления и исследования материалов, необходимых для нужд государственных учреждений и предприятий. ЦАУ предлагалось организовать планомерную публикацию исторических документов государственных архивов. В предыдущих законодательных актах речь об этом не шла, хотя фактически архивы такой работой систематически заним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на Архивное управление возлагалось составление проектов законов по архивному делу, издание общих правил, руководств и инструкций, научная разработка вопросов архивоведения и архивной техники, создание научно-вспомогательных учреждений, в виде кабинета архивоведения с архивной химико-технической лабораторией, центральной архивно-справочной библиотекой. Подчеркивалась задача развития архивного образования и распространение архивных знаний путем устройства архивных курсов, выставок, публичных ле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в состав ЕГАФ – ГАФ РСФСР вошли все документы как исторические, так и текущие, находящиеся на территории РСФСР. Все документы делились на дореволюционные и советские, центральные и местные, соответственно архивы также делились на дореволюционные и советские, центральные и ме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АУ определяло научное значение документов, поступающих в ГАФ РСФСР. Архивное управление совместно с заинтересованными ведомствами устанавливало практическую ценность дел, сроки хранения и уничтожения материалов государственных учреждений, предприятий и организаций. На него же возлагались обязанности принимать меры против истребления, порчи и незаконной продажи исторических источников, а также против нарушений действующих законов и правил о хранении и сдаче бумаг архивным орг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Положении» поднимался вопрос о вывозе материалов за пределы РСФСР. Отныне он производился исключительно с разрешения ЦАУ РСФ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менения имелись в Положении по вопросу о взаимоотношениях ЦДУ и местной сети архивных органов РСФСР. К последним относились краевые (областные), губернские и окружные архивные бюро, архивные бюро автономных областей, уездные, районные и волостные архивы. Они подчинялись исполкомам и их президиумам и выполняли их и ЦАУ РСФСР задачи. В автономных республиках ЦДУ РСФСР издавало свои директивы через ЦАУ автономных республ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ЦАУ РСФСР и архивными управлениями автономных республик определялись до 1929 г. декретом 1921 г. В «Положении», говоря о краевых, областных, губернских архивных бюро и архивных бюро автономных областей, указывалось, что ЦАУ РСФСР принадлежит руководство деятельностью этих учреждений в целом. В отношении архивных управлений автономных республик подчёркивалось лишь руководство ЦАУ РСФСР в области концентрации, классификации, научной обработки и использования документальных источников. Организационно-административные вопросы передавались правительствам и архивным управлениям автономных республ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архивных органов автономных республик заметно изменились. По Положению, ЦАУ РСФСР могло приостанавливать, изменять и отменять постановления и распоряжения краевых (областных) и губернских архивных бюро и архивных бюро автономных областей, если они противоречили архивному законодательству и распоряжениям ЦАУ РСФСР. Для архивных учреждений автономных республик это право ЦАУ РСФСР суживалось. Когда распоряжение архивного управления автономной республики, основанное на предписании её правительства, шло вразрез с законодательством РСФСР или директивами ЦАУ РСФСР, то оно могло заявить протест во ВЦИК или в Совнарком. Этим подчёркивалось особое положение архивных органов автономных республик в системе архивных учреждений РСФ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е положение о краевых (областных) архивных бюро возлагало на них общее заведование архивным делом в крае (области) и непосредственное руководство архивными материалами учреждений, организаций и предприятий, распространяющих свою деятельность на всю территорию края (области). Архивные учреждения автономных республик и автономных областей, входящие в состав края (области), ведению краевых (областных) архивных бюро не подлежали, а подчинялись исполнительным комитетам автономной республики или области и ЦАУ РСФСР. Круг обязанностей краевых (областных) и губернских архивных бюро в основном определялся задачами, поставленными Положением перед ЦАУ РСФ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е положение об архивных бюро автономных областей подтверждало создание в их составе исторических архивов «отделов национальной истории». Во все положения об архивных управлениях автономных республик, разработанные в дальнейшем, также был введён пункт об организации отделов национальной ис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й раздел Положения об архивном управлении РСФСР касался сдачи архивным органам материалов и порядка их отбора для хранения и уничтожения. До 1929 г. архивы руководствовались декре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19 г. «О хранении и уничтожении архивных дел», который установил принципы организации экспертизы ценности документов, и указаниями Центрархива РСФСР 1925 г. о деятельности экспертных комисс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рхивном управлении оформило новый порядок экспертизы документальных источников. Для её проведения образовывались при учреждениях и организациях разборочные комиссии. При ЦАУ РСФСР, архивных управлениях автономных республик, краевых, областных и губернских архивных бюро создавались поверочные комиссии. Они, помимо проверки постановлений разборочных комиссий, утверждали перечни, определяющие сроки хранения материалов. Здесь Положение вносило заметные изменения в декрет от 1919 г. о хранении и уничтожении архивных дел, по которому образовывалась одна Центральная поверочная комиссия при Главархиве. Решения поверочных комиссий, по новому Положению, являлись окончательными. Местные архивные органы получали известную самостоятельность в разрешении важнейшего вопроса архивного дела - экспертизы научной и практической ценности документов ГА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учреждений и организаций требовалось составление перечней дел, подлежащих постоянному или временному хранению и уничтожению. Отбор материалов через разборочные и поверочные комиссии производился лишь «на законченные делопроизводством материалы того или иного учреждения и при наличии перечней». Этим сильно ограничивалось применение метода непосредственной экспертизы исторических источников при определении их практической и научной ценности. Однако усиливалась руководящая роль Центральной поверочной комиссии, на которую возлагалась обязанность обеспечить единство приёмов работы поверочных комиссий, исходя из принципа советской централизации архивного дела - единства ГАФ.</w:t>
      </w:r>
    </w:p>
    <w:p>
      <w:pPr>
        <w:pStyle w:val="Normal"/>
        <w:spacing w:lineRule="auto" w:line="240" w:before="0" w:after="0"/>
        <w:ind w:firstLine="709"/>
        <w:jc w:val="both"/>
        <w:rPr/>
      </w:pPr>
      <w:r>
        <w:rPr>
          <w:rFonts w:cs="Times New Roman" w:ascii="Times New Roman" w:hAnsi="Times New Roman"/>
          <w:sz w:val="28"/>
          <w:szCs w:val="28"/>
        </w:rPr>
        <w:t>Таким образом, Постановление ЦИК и СНК СССР о создании ЦАУ СССР, означало ликвидацию самостоятельной архивной системы РСФСР, она была включена, наравне с архивными системами других союзных республик, в единую архивную систему СССР. На ЦАУ СССР было возложено руководство всем архивным делом в СССР: в ведение ЦАУ переданы фонды союзного значения дореволюционных и советских центральных учреждений, документы Октябрьской революции и гражданской войны союзного значения; создана сеть союзных архивов, подчиняющихся непосредственно ЦАУ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ядом постановлений правительства РСФСР в «Положение об архивном управлении РСФСР» были внесены новые дополнения, изменения и уточнения. Первые коррективы содержались в постановлении ВЦИК и СНК РСФСР от 12 января 1930 г. в связи с образованием Центрального архивного управления СССР. Они обусловливались тем, что в ЦАУ РСФСР находился в то время основной комплекс фондов учреждений общесоюзного значения, который на основании Постановления ЦИК и СНК СССР от 10 апреля 1929 г. подлежали общему руководству ЦАУ СССР. Поэтому Положение дополнили новым параграфом о том, что материалы ГАФ РСФСР, отнесённые к документальным собраниям общесоюзного значения, находятся под общим наблюдением ЦАУ СССР. В ст. 4 Положения, предусматривавшей соглашение ЦАУ РСФСР с ВЦСПС (Всесоюзный центральный совет профессиональных союзов) о передаче в ГАФ РСФСР документов профессиональных организаций, ЦАУ РСФСР заменялось на ЦАУ СССР.</w:t>
      </w:r>
    </w:p>
    <w:p>
      <w:pPr>
        <w:pStyle w:val="Normal"/>
        <w:spacing w:lineRule="auto" w:line="240" w:before="0" w:after="0"/>
        <w:ind w:firstLine="709"/>
        <w:jc w:val="both"/>
        <w:rPr/>
      </w:pPr>
      <w:r>
        <w:rPr>
          <w:rFonts w:cs="Times New Roman" w:ascii="Times New Roman" w:hAnsi="Times New Roman"/>
          <w:sz w:val="28"/>
          <w:szCs w:val="28"/>
        </w:rPr>
        <w:t>Наиболее существенным изменением в «Положении об архивном управлении РСФСР» являлось дополнение к ст. 25, в котором говорилось, что ЦАУ РСФСР, подчиняясь ВЦИК, его Президиуму и СНК РСФСР, осуществляет в области заведования архивными материалами общесоюзного значения директивы ЦАУ СССР. Таким образом, постановление ВЦИК и СНК РСФСР по сравнению с Положением о ЦАУ СССР от 10 апреля 1929 г. значительно расширило его права на архивные материалы общесоюзного значения, находившиеся в ГАФ РСФСР. Постановление ВЦИК и СНК РСФСР предусматривало право ЦАУ РСФСР отменять распоряжения ЦАУ РСФСР по вопросам заведования архивными материалами общесоюзного значения и их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32 г. ВЦМК и СНК РСФСР утвердило «Положение» о краевых (областных) архивных управлениях и краевых (областных) архивах. Оно дополняло «Положение» 1929 г. указанием на право контроля краевого (областного) архивного управления над архивами и рукописными отделами государственных учреждений и общественных организаций.</w:t>
      </w:r>
    </w:p>
    <w:p>
      <w:pPr>
        <w:pStyle w:val="Normal"/>
        <w:spacing w:lineRule="auto" w:line="240" w:before="0" w:after="0"/>
        <w:ind w:firstLine="709"/>
        <w:jc w:val="both"/>
        <w:rPr/>
      </w:pPr>
      <w:r>
        <w:rPr>
          <w:rFonts w:cs="Times New Roman" w:ascii="Times New Roman" w:hAnsi="Times New Roman"/>
          <w:sz w:val="28"/>
          <w:szCs w:val="28"/>
        </w:rPr>
        <w:t>После постановления ЦИК И СНК СССР от 7 апреля 1933 г. «О военных архивах СССР» Правительство РСФСР 1 июля 1933 г. внесло дополнение к статье 2 «Положения об архивном управлении РСФСР», по которому из ГАФ Российской Федерации исключались разновидности документов, переданных в ведение ЦАУ СССР. В том же постановлении Правительства РСФСР 1933 г. говорилось о праве республиканских областных и краевых государственные архивов создавать военные архивы, работа которых должна вестись под общим руководством Военного отдела ЦАУ Союза ССР.</w:t>
      </w:r>
    </w:p>
    <w:p>
      <w:pPr>
        <w:pStyle w:val="Normal"/>
        <w:spacing w:lineRule="auto" w:line="240" w:before="0" w:after="0"/>
        <w:ind w:firstLine="709"/>
        <w:jc w:val="both"/>
        <w:rPr/>
      </w:pPr>
      <w:r>
        <w:rPr>
          <w:rFonts w:cs="Times New Roman" w:ascii="Times New Roman" w:hAnsi="Times New Roman"/>
          <w:sz w:val="28"/>
          <w:szCs w:val="28"/>
        </w:rPr>
        <w:t>Важнейшим директивным документом по упорядочению государственных и ведомственных архивов явилось постановление Президиума ЦИК Союза ССР 27 июня 1935 г. «О мероприятиях по упорядочению архивного дела Союза ССР». По существу это был первый законодательный акт, дающий оценку положения архивного дела в СССР и наметивший пути по улучшению деятельности государственных архивов. Президиум ЦИК СССР констатировал неудовлетворительное состояние архивного дела в стране. В постановлении подчеркивалось, что государственные архивы не приведены в порядок, не обеспечена охрана документов, имеющих государственное значение. Признавалось необходимым, прежде всего, пересмотреть состав руководящих архивных работников, добиваясь подбора для всей сети архивных учреждений квалифицированных специалистов, а также переключить плановую работу архивных учреждений на разборку, систематизацию и описание материалов архивов, с этой целью Президиум ЦИК СССР даже обязал архивные органы временно сократить планы научно-издатель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евраля 1936 г. Президиум ЦИК и СНК СССР совместно подготовили постановление «Об упорядочении архивного дела в народных комиссариатах и центральных учреждениях СССР», по которому устанавливались категории документов, подлежавших обязательному отбору для хранения в архи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офеозом» централизации архивного дела явилось включение в 1938 г. государственных архивов в систему НКВД. ЦАУ СССР преобразовали в Главное архивное управление (ГАУ) НКВД СССР. Архивные учреждения союзных республик поступили в ведение ГАУ НКВД СССР. Для непосредственного руководства архивным делом союзных и автономных республик, а также в краях и областях несколько позднее организовывали архивные отделы (отделения) в НКВД республик и УНКВД краев и обла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ы правительства о принятии мер к охране и приведению в порядок документальных материалов ГАФ СССР были в центре внимания ГАУ НКВД. Совещания ГАУ НКВД в основном были посвящены усилению методической работы. В 1938 г. были опубликованы «Правила составления инвентарной описи архивных материалов в государственных архивах СССР», «Правила систематизации архивных материалов в государственных архивах СССР», в 1939 г. вышли «Правила определения архивного фонда, в 1940 г. «Правила ревизии наличия и состояния архивных материалов», «Указания об улучшении работы районных архивов и архивов военных учреждений, «Положение о Центральной экспертно-проверочной комиссии ГАУ СССР и экспертно-проверочных комиссиях местных архивных органов» и др.</w:t>
      </w:r>
    </w:p>
    <w:p>
      <w:pPr>
        <w:pStyle w:val="Normal"/>
        <w:spacing w:lineRule="auto" w:line="240" w:before="0" w:after="0"/>
        <w:ind w:firstLine="709"/>
        <w:jc w:val="both"/>
        <w:rPr/>
      </w:pPr>
      <w:r>
        <w:rPr>
          <w:rFonts w:cs="Times New Roman" w:ascii="Times New Roman" w:hAnsi="Times New Roman"/>
          <w:sz w:val="28"/>
          <w:szCs w:val="28"/>
        </w:rPr>
        <w:t xml:space="preserve">Упразднение ЦАУ РСФСР и передача ГАУ НКВД СССР руководства всеми направлениями архивного дела создала условия для жестко централизованного управления архивной сферой через отделы НКВД союзных республик, а также ускорили оформление ГАФ СССР. Оформление единого Государственного архивного фонда СССР было закреплено постановлением Совнаркома СССР, утвердившим в марте 1941 г. положение о Государственном архивном фонде СССР и новую сеть государственных архивов СССР. В Положении были названы группы учреждений, организаций и предприятий, документы которых входят в состав ГАФ СССР и хранятся в центральных, республиканских, областных и краевых, окружных и районных государственных архивах. Учету и концентрации в госархивах подлежали документы, хранившиеся в рукописных отделах и архивах библиотек, музеев, институтов и других учреждений, имеющие научное, политическое, практическое значение и входящие в ГАФ. Для временного хранения законченных делопроизводством документов в учреждениях, организациях, предприятиях создавались ведомственные архивы на правах их отделов. Отбор документов на хранение и уничтожение производился по типовым и ведомственным перечням с ведома архивных органов. Уничтожение документов без ведома архивных органов было запрещено. Использование архивных документов производилось под контролем ГАУ НКВД СССР, при этом, в случае их публикации, один экземпляр обязательно передавался в тот архив, документы которого использовались. Документы ГАФ централизованно распределялись по местным и центральным архивам. </w:t>
      </w:r>
    </w:p>
    <w:p>
      <w:pPr>
        <w:pStyle w:val="Normal"/>
        <w:spacing w:lineRule="auto" w:line="240" w:before="0" w:after="0"/>
        <w:ind w:firstLine="709"/>
        <w:jc w:val="both"/>
        <w:rPr/>
      </w:pPr>
      <w:r>
        <w:rPr>
          <w:rFonts w:cs="Times New Roman" w:ascii="Times New Roman" w:hAnsi="Times New Roman"/>
          <w:sz w:val="28"/>
          <w:szCs w:val="28"/>
        </w:rPr>
        <w:t>В передаче архивов в ведение НКВД СССР были как положительные, так и отрицательные стороны. К первым можно отнести увеличение материального обеспечения, строительство и ремонт архивохранилищ, организованное проведение частичной эвакуации архивных документов в восточные районы страны в начале 1941 г. и реэвакуация их в 1945 г. К отрицательным относятся ликвидация самостоятельности архивной системы и права вхождения с предложениями непосредственно в правительство. Отрицательными моментами можно также назвать назначение на руководящие посты работников, зачастую не являющихся специалистами, далеких от понимания проблем архивоведения, и существенное ограничение допуска исследователей к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еть госархивов приобретала юридическую силу с 1 июля 1941 г. Начавшаяся Великая Отечественная война нарушила мирное развитие архивного дела в СССР. Возникли новые задачи: эвакуация архивов из зоны военных действий и собирание военных текущих документов в действующие архивы. На второй день войны, 23 июня 1941 г., был издан приказ ГАУ НКВД СССР о перемещении особо ценных документов из архивохранилищ в безопасные места. В июле было принято постановление СНК СССР «Об эвакуации архивов» (в первую очередь должны эвакуироваться партийные архивы, во вторую – советские, затем все остальные) и тогда же вышло распоряжение СНК СССР об уничтожении тех архивов, которые невозможно вывезти из зоны воен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войны архивы были заняты проверкой наличия и состояния документов, их учетом и систематизац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53 г. умер И.В. Сталин, а в 1956 г. состоялся XX съезд КПСС, на котором был разоблачен «культ личности» И.В Сталина. Начался период, который вошел в историю как период «оттепели». Произошедшие события нашли свое отражение и в развитии архивного законодательства в СС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февраля 1956 г. было принято постановление СМ СССР «О мерах по упорядочению режима хранения и лучшему использованию архивных материалов министерств и ведомств», которое положило начало политике открытия архивных документов исследова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юня 1956 г. ГАУ издало «Правила работы архивов, учреждений, организаций и предприятий» (приказ МВД № 360, в 1946 г. НКВД был переименован в МВД), которые разрешили открытие документов для исследователей. Тогда же ГАУ начало разработку инструкций по делопроизводству, что свидетельствовало о тенденции к отождествлению функций архивиста и работника ведомственной канцелярии, секретариа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августа 1958 г. Совет министров СССР принял постановление «Об утверждении положения о ГАФ СССР и сети центральных государственных архивов СССР». Государственный архивный фонд СССР (ГАФ СССР) был определен как совокупность принадлежащих Советскому государству документальных материалов, имеющих научное, политическое, практическое значение, независимо от времени их происхождения, техники и способа воспроизведения. В состав ГАФ СССР включались новые категории материалов, и подчёркивалось, что документы ГАФ хранятся не только в государственных архивах, но и в архивах учреждений, организаций, предприятий, кооперативных объединений, общественных организаций. Положение установило юридические основы деятельности ведомственных архивов, их взаимоотношения с органами управления архивным делом, ответственность руководителей учреждений за сохранность, упорядочение и использование документов и зафиксировало сроки ведомственного хранения документов (сроки хранения в архивах учреждений), поставило задачу расширения использования архивных документов в интересах развития народного хозяйства, науки и куль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Главное архивное управление Положение возлагало обязанность координации научно-исследовательской деятельности архивов, а также планирование изданий архивоведческой литературы и публикации документальных источников совместно с другими научными учреждениями страны, ведущими эту работу. Значительное внимание Положение уделяло организации и деятельности ведомственных архивов, закрепляя установленный декретом 1 июня 1918 г. принцип единства организации документов, принадлежащих Советскому государству путём включения в ГАФ материалов как государственных, так и ведомственных архивов. Непосредственная ответственность за деятельность архивов учреждений возлагалась на руководителей министерств и ведом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 ГАУ был выведен из-под юрисдикции МВД СССР и переведен в подчинение Совету Министров СССР. В связи с реорганизацией управления архивным делом 28 июля 1961 г. Совмин СССР утвердил «Положение о Государственном архивном управлении при Совете Министров СССР» согласно которому ГАУ СССР был определен как общесоюзный архивный орган для научного и организационно-методического руководства архивным делом в СССР, а его задачей было определено руководство и контроль всех сторон деятельности архивов. Разрабатываемые ГАУ правила и инструкции, устанавливающие порядок концентрации, хранения, научно-технической обработки, описания, учёта и организации использования документов ГАФ СССР, а также указания об улучшении работы архивов стали обязательными для всех учреждений, организаций и предприятий. ГАУ было предоставлено право организации централизованного учёта документальных источников ГАФ СССР хранящихся как в государственных архивах и в архивах министерств и ведомств, так и в рукописных отделениях библиотек и музеев. ГАУ имело право получать из министерств и ведомств сведения по вопросам работы архивов и текущего делопроизводства, определять категории учреждений, организаций и предприятий, от которых производится приём материалов в государственные архивы, а также сведения о составе документов, подлежащих хранению в государственных архивах и в архивах министерств и ведомств СССР, или не подлежащих хранению. Правительство СССР обратило внимание на организацию делопроизводства в советских учреждениях и на состояние их арх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едшествующих Положений 1958 г. о ГАФ СССР 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61 г. о ГАУ СССР в 1962 г. были изданы «Основные правила работы государственных архивов СССР». Опубликованные правила отменяли действие 35 нормативных документов, изданных с 1938 по 1958 гг. В новом издании излагались методики самых различных видов работ: по созданию классификатора, по каталогизации документов, включая конкретные рекомендации по переходу к созданию систематических каталогов на основе детальной (а не выборочной, как было ранее) тематической разработки фондов. Много внимания уделялось техническим вопросам, связанным с подготовкой научно-справочного аппарата (НСА), выставок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ГАУ опубликовало «Методические указания по комплектованию государственных архивов документальными материалами и организации экспертизы их ценности», в которых архивистам давались уже совершенно четкие руководящие указания по определению научной ценности и практического значения учрежденческой документации в прямой зависимости от значения учреждения.</w:t>
      </w:r>
    </w:p>
    <w:p>
      <w:pPr>
        <w:pStyle w:val="Normal"/>
        <w:spacing w:lineRule="auto" w:line="240" w:before="0" w:after="0"/>
        <w:ind w:firstLine="709"/>
        <w:jc w:val="both"/>
        <w:rPr/>
      </w:pPr>
      <w:r>
        <w:rPr>
          <w:rFonts w:cs="Times New Roman" w:ascii="Times New Roman" w:hAnsi="Times New Roman"/>
          <w:sz w:val="28"/>
          <w:szCs w:val="28"/>
        </w:rPr>
        <w:t>В 1959 г. Совет Министров СССР поручил Государственному комитету по вопросам труда и заработной платы, Академии наук и ЦСУ СССР разработать единую систему делопроизводства для учреждений и предприятий на основе широкого использования современной техники. Это поручение было подтверждено постановлением Совета Министров СССР от 25 июля 1963 г. «О мерах по улучшению архивного дела в СССР». На ГАУ СССР была возложена обязанность по улучшению руководством архивной системой. Особое внимание было поручено обратить на кино-, фото-, фонодокументы и научно-техническую документацию, а также было поручено разработать единую систему научно-справочного аппарата архивов, установить типовые документы для хранения в госархи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научных исследований в области архивоведения при Главархиве СССР был создан Всероссийский научно-исследовательский институт документоведения и архивного дела (ВНИИДАД). Создание ВНИИДАД способствовало расширению тематики и углублению разработок важнейших проблем по различным направлениям архивоведения, что в известной степени повысило общий уровень работ, проводимых в государственных и ведомственных архивах. При разработке пособий и рекомендаций использовался опыт архивов, привлекались высококвалифицированные специалисты архивных учреждений и научная обще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архивного дела в стране характеризовалось принятием в 1976 г. Закона СССР «Об охране и использовании памятников истории и культуры». Согласно ему, архивные документы были отнесены к историческим памятникам, а на Главархив СССР возлагались обязанности по обеспечению сохранности, государственному учёту и организации использования этой категории памятников. Исполнение вытекающих из закона задач, а также расширение функций государственной архивной службы требовало правового закрепления. В связи с этим Совет Министров принял ряд постановлений в развитие закона. Одним из них явилось постановление «Об улучшении организации архивного дела в центральных государственных архивах» от 20 сентября 1978 г. В нём много внимания было уделено вопросам жизнедеятельности архивов. Всем общесоюзным министерствам и ведомствам было предложено разработать мероприятия по передаче на государственное хранение документов, у которых истёк срок ведомственного хранения, а также образовать объединённые архивы в производственных и научно-производственных объедин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преля 1980 г. Совет Министров принял постановление «Об утверждении Положения о Государственном архивном фонде СССР и Положения о Главном архивном управлении при Совете министров СССР». В кратком введении к Положению о ГАФ СССР, которого не было в предыдущих положениях, говорится, что документальные памятники, входящие в ГАФ, являются достоянием всего народа, и строгое соблюдение правил охраны и использования документов – задача не только государственных и общественных организаций, но и долг каждого гражданина. Целью создания ГАФ СССР объявлялся централизованный учёт, хранение и использовани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равительственном акте содержался ряд новых положений, уже вошедших, как правило, в практику, но ещё законодательно не закреплённых. К ним относились положения о создании страховых фондов на особо ценные документы не только в государственных, но и в ведомственных архивах, привлечение к ответственности лиц, виновных в хищении, сокрытии, порче, бесхозяйственном хранении, незаконном уничтожении и купле-продаж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утверждена следующая структура Государственной архив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вертикаль всех органов управления архивным делом – ГАУ и его региональные от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госархивы от центральных до районных; отдельно – партарх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научные учреждения – ВНИИДАД, НИЦТД, центральные лаборатории по микрофильмированию и реставрации документов в Москве и Ленингра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лась сеть центральных госархивов СССР, находившихся в непосредственном ведении Главархива СССР и сеть отраслевых государственных фондов, министерств, ведомств СССР и организаций, хранивших документы ГА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 Главном архивном управлении при Совете Министров СССР отражались его новые функции: 1) право архивных учреждений выполнять на договорных началах по заявкам учреждений работы по обеспечению сохранности, упорядочению, использованию документов и созданию страхового фонда копий; 2) наряду с ведением организационно-методического руководства деятельностью ведомственных архивов осуществлять такое же руководство организацией документов в делопроизводстве учреждений, организаций и предприятий и совместно с министерствами и ведомствами СССР развивать ЕГСД и унифицированную систему организационно-распорядительной документации (УСОРД). Постановлением Совета Министров предписывалось «ГАУ при СМ СССР усилить организационно-методическое руководство работой по ведению ведомственных архивов и делопроизводства и оказание министерствам и ведомствам помощи в повышении квалификации соответствующих работников». Таким образом, практическая деятельность государственной архивной службы (ГАС) получила правовое закрепление. Главархиву предоставлялись полномочия контроля за состоянием и использованием всех документальных памятников, независимо от места их хранения и принадле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архивная служба должна была осуществлять государственный учёт всех документов, где бы они ни хранились и кому бы они ни принадлежали. Главархив СССР вел централизованный учё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в 1980 г. Положения о ГАФ СССР и ГАУ СССР действовали до распада СССР в 199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нового закона о ГАФ разработанный в конце 1988 г. вновь был представлен на рассмотрение в Совет Министров СССР. Затем еще год продолжалась работа по учету замечаний, поступивших из республиканских министерств и местных архивных ведомств. В это время даже само название закона претерпело важное изменение. В аппарате Совета министров было предложено изъять определение «государственный» в понятии ГАФ, и к лету 1989 г. проект получил наименование «Закон об архивном фонде СССР». В этом проявилось стремление учесть отношение к различным формам собственности, которое было зафиксировано в общегражданском законодательстве. Этот закон так и не был приня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онно-правовой установкой и основой отечественного архивного законодательства в советский период стал принцип централизации архивного дела, провозглашенный декретом от 1 июня 1918 г. «О реорганизации и централизации архивного дела». Создание после Октябрьской революции единого Государственного архивного фонда России, формирование широкой сети государственных архивов в областях, краях и республиках в составе Российской Федерации, способствовало сохранению и приумножению документальных богатств государства. Это позволило в определенной мере сделать достоянием общества архивные документы, отложившиеся в деятельности многих государственных учреждений и предприятий, общественных и других организаций. Однако само создание широкой сети государственных архивов, сосредоточение в них ценных документальных фондов не могло еще гарантировать исследователям свободный доступ к этим документам, слишком много факторов политического, идеологического, технического и экономического характера препятствовали эт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в стране излишняя централизация архивного дела привела к тому, что в отношении местных архивов господствовали в основном не научные, а управленческо-распорядительные функции. Жесткая централизация всей государственной власти распространялась также и на централизацию в области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 30-е гг. XX в. сформировалась модель организации архивного дела в нашей стране, основные черты которой дожили практически до конца 80-х – начала 90-х гг. XX 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архивного законодательства в 1990-е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амостоятельной системы архивов РФ началось в 1991 г. После провала августовского путча 1991 г. началась ликвидация параллельного хранения партийных, советских документов и документов КГБ и начались преобразования по централизации и демократизации архивного д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ССР и создания Содружества Независимых Государств (СНГ) 6 июля 1992 г. главами СНГ было подписано «Соглашение о правопреемстве в отношении государственных архивов бывшего СС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 правопреемстве» центральные государственные архивы бывшего СССР перешли под юрисдикцию Российской Федерации в ведение Государственной (Федеральной) архивной службы России. Основными положениями Соглашения были: принцип целостности и неделимости фондов; сохранение как единого целого документов центральных архивов бывшего СССР; неприкосновенность всех архивов государств СНГ. Стороны, исходя из принципа целостности и неделимости фондов, образовавшихся в результате деятельности высших государственных структур и хранящихся в государственных архивах, которые находятся за пределами их территорий, не претендуют на право владения этими комплексами документов. Стороны взаимно признают осуществленный в соответствии с их национальным законодательством переход под юрисдикцию государственных и других архивов союзного уровня, включая находящиеся на их территории государственные отраслевые архивные фонды бывшего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 правопреемстве центральные государственные архивы бывшего СССР перешли под юрисдикцию Российской Федерации в ведение Государственной архивной службы России. Таким образом, значительная часть «общей истории» оказалась в распоряжени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91 г. вышли Указы Президента Российской Федерации «О национализации архивов КПСС» и «О передаче в госархивы документов бывшего КГБ СССР». Указ Президента РСФСР об архивах Комитета государственной безопасности был подписан 24 августа 1991 г., Указ Президента РСФСР о партийных архивах был подписан в тот же день. Открылся доступ к ранее преимущественно закрытым архивным материалам; перестал существовать в стране «партийный архивный фонд» в параллели Государственному архивному фонду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ктября 1991 г. было издано постановление Совета министров РСФСР «О Российском центре хранения и изучения документов новейшей истории (РЦХИДНИ) и Центре хранения современной документации (ЦХСД)». На основании этого постановления на базе привилегированного Центрального партийного архива был создан Российский центр хранения и изучения документов новейшей истории, который позже вместе с Центром хранения документов молодежных организаций был преобразован в Российский государственный архив социально-политической истории, а архивные комплексы ЦК КПСС были включены во вновь созданный ЦХСД, переименованный в 1999 г. в Российский государственный архив новейшей истории. 12 октября 1991 г., вышло постановление Совета Министров РСФСР «О развитии архивного дела в РСФС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июня 1992 г. было издано постановление Правительства Российской Федерации «Об утверждении положения о Комитете по делам архивов при правительстве Российской Федерации и сети федеральных государственный архивов и центре хранения документации». Ранее секретный Центральный государственный (особый) архив СССР, хранивший трофейные документы, перемещенные в СССР в результате второй мировой войны из Германии и других зарубежных стран, а также архивные документы Главного управления по делам военнопленных и интернированных МВД СССР, был преобразован в Центр хранения историко-документальных коллекций (ЦХИДК) и стал публи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июня 1992 г. было принято Постановление Верховного Совета Российской Федерации «О временном порядке доступа к архивным документам и их использованию», согласно которому доступ в архивы был открыт для всех граждан, учреждений, предприятий, организаций на равных основаниях; был ограничен доступ к секретным материалам на 30 лет с момента их создания и к документам личного состава на 75 лет с момента их создания; доступ к документам личного состава мог быть открыт ранее указанного срока только с разрешения их владельца или его наследников; пользователи архивных документов несли полную ответственность за их ис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РФ «Основы законодательства РФ о культуре» от 09.10.92 № 3612-1 (ред. от 23.06.99) были закреплены следующие основные принципы архивного дела в РФ: архивное дело является областью культуры и входит в культурное наследие РФ; каждый человек имеет право на приобщение к культурным ценностям, на доступ к архивным фондам; государство обеспечивает целостность архивных фондов, ответственно за их выявление, учет, изучение, реставрацию, охр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7 июля 1993 г. «Основ законодательства Российской Федерации об Архивном фонде Российской Федерации и архивах» явилось знаменательным событием. Факт рождения нового специфического подотдела права зафиксировал общеправовой классификатор отраслей законодательства, утвержденный указом Президента Российской Федерации от 16 декабря 1993 г., где появилась специальная рубрика «Архивное дело. Делопроизводство» (правда, почему-то в разделе «Законодательство по общим вопросам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значение Основ законодательства заключалось в том, что впервые в нашей истории архивное дело было узаконено как самостоятельная сфера жизнедеятельности личности, общества, государства, а архивы были признаны самостоятельными объектами хозяйствования. В Основах законодательства впервые в архивной сфере законодательно были определены две части Архивного фонда РФ (АФ РФ): государственная и негосударствен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были четко определены границы компетенции РФ и ее субъектов. Основы законодательства дали толчок развитию регионального законодательства в сфере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оложением о Государственном архивном фонде СССР, утвержденным в 1980 г., в Основах законодательства существенно менялось в демократическом духе содержание этого высшего законодательного акта, закреплялось право собственности на архивные документы, облегчался доступ к документам Архивного фонда Российской Федерации и т.д. Данный законодательный акт впервые гарантировал принцип общедоступности архивной информации (за исключением документов, относящимся к секретной информации и информации, затрагивающей тайну личной жизни человека), устанавливал принцип публичности Архивного фонда России, то есть был установлен запрет на организацию тайных государственных архивов, обеспечивая тем самым свободное обращение любого гражданина в любой государственный архив и исключая возможность создания тайных архивов, затрагивающих права и законные интересы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арта 1993 г. было принято постановление Президента РФ «О порядке ведомственного хранения документов и организации их в делопроизводстве». Это постановление явилось одним из основных законодательных актов, принятых в целях регулирования взаимоотношений между учреждениями Государственной архивной службы и центральными органами федеральной исполнительной власти, государственными учреждениями, организациях и предприятиями, а также совершенствования ведомственного хранения документов и организации их в делопроизводстве. Далее был ряд постановлений и указов Совета Министров и Правительства РФ: постановление «О реализации государственной политики в архивном деле»; Указ Президента РФ «О включении отдельных объектов культурного наследия народов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4 г. был издан Указ Президента РФ «Об утверждении положения об Архивном фонде Российской Федерации и положения о Государственной архивной службе России». Наряду с Основами законодательства, данный указ был основополагающим законодательным актов в архивн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 1994 г. был принят Регламент доступа к материалам прекращенных уголовных и фильтрационно-проверочных дел в государственных и ведомственных архивах РФ. Этот очень важный документ был разработан в соответствии с Основами законодательства и законами РФ «О реабилитации жертв политических репрессий» и «О государственной тайне». Регламент был призван упорядочить доступ к архивным документам, содержащим сведения о лицах, подвергшихся политическим репрессиям и реабилитированных, бывших в плену и угнанных в Германию и другие страны Западной Европы в период второй миров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 выходит постановление Правительства РФ «Об утверждении положения о лицензировании деятельности по обследованию состояния архивных фондов, экспертизе, описанию, консервации и реставрации архивных документов». Речь идет о том, что деятельность архивных учреждений должна лицензироваться, т.е. о предоставлении права заниматься экспертизой ценности, консервацией документов, описанием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ми Президента Российской Федерации от 6 ноября 1993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47, от 24 января 1995 г. № 64 и от 2 апреля 1997 г. № 275 «О включении отдельных объектов в Государственный свод особо ценных объектов культурного наследия народов Российской Федерации» в целях обеспечения сохранности историко-культурного наследия народов Российской Федерации в Государственный свод особо ценных объектов были включены Российский государственный исторический архив (г. Санкт-Петербург), Российский государственный архив древних актов (г. Москва), Государственный архив Российской Федерации (г. Москва), Российский государственный архив кино-, фотодокументов (Московская область), Российский государственный архив литературы и искусства (г. 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иные нормативные правовые акты заложили правовую базу деятельности органов управления архивным делом и архивных учреждений России, определили правовой статус Архивного фонд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8 декабря 1998 г. было утверждено Положение о Федеральной архивной службе России (вместо Положения о Государственной архивной службе России 1994 г.), в котором с учетом современной законодательной базы был определен статус Федеральной архивной службы России (Росархива), его права, функции и задачи, масштаб деятельности, внутренняя структура. К компетенции Росархива было отнесено руководство как архивной, так и делопроизводственной сферой в стр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1998 г. были приняты Госстандарт ГОСТ Р-51141-98 «Делопроизводство и архивное дело. Термины и определения», Правила работы пользователей в читальных залах госархивов РФ и Примерное положение о Центральной экспертной комиссии министерства, ведомств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их продолжалось развитие положений архивного законодательства. Вводимые Госстандартом архивные термины и определения используются и сегодня в архивном деле. Расширились возможности посетителей читальных залов госархив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5 марта 1999 г. «О федеральных государственных архивах» была учреждена современная структура сети федеральных государственных арх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90-е гг. президент и Правительство Российской Федерации уделили немало внимания архивному делу. При этом следует помнить, что архивная правовая база не ограничивается лишь законодательными актами в архивном деле. Вопросы архивной сферы прямо или косвенно регулируют также законодательные акты о культуре, информатизации и защите информации, государственной тайне, службе внешней разведки, оперативно-розыскной деятельности, авторском праве и многие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едеральный закон от 22 октября 2004 г. № 125-ФЗ «Об архивном дел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2000 г. состояние правового регулирования архивного дела уже далеко не во всем отвечало современным реалиям. Уже после Основ законодательства были приняты Конституция Российской Федерации, Гражданский кодекс Российской Федерации, федеральные законы «Об общих принципах организации местного самоуправления в Российской Федерации»,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в субъектах Российской Федерации»», «О государственной тайне», «Об обязательном экземпляре документов», «Об информации, информатизации и защите информации», «Об участии в международном информационном обмене», «О культурных ценностях, перемещенных в Союз ССР в результате второй мировой войны и находящихся на территории Российской Федерации» и другие, затрагивающие отдельные вопросы работы с архивными документами. Формулировки названных законов оказались не во всем состыкованными с архивным законодательством. Более того, некоторые положения Основ законодательства (по разграничению собственности на архивные документы, о статусе муниципальных архивов и другие) вступили в противоречие с требованиями Конституции Российской Федерации и принятых в ее развитие законодательных актов. Наряду с изменениями в российском правовом поле за период 90-х гг., заметные перемены произошли и в практике архивной работы, в особенности в области комплектования, выявившие пробелы в действующем архивном законодательстве. На рубеже третьего тысячелетия подготовка нового архивного закона стала настоятельной необходим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снов законодательства, являющихся по своей форме сводом наиболее общих правовых установок, был подготовлен проект федерального закона, в котором более детально и технологично отражены вопросы организации архивной работы по всем ее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законопроекта были тщательно состыкованы с действующим законодательством, а также с внесенным Президентом России в Государственную думу проектом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дня вступления в силу Федерального закона от 22 октября 2004 г. № 125-ФЗ «Об архивном деле в Российской Федерации» были признаны утратившими силу Основы законодательства Российской Федерации «Об Архивном фонде Российской Федерации и архивах» и Постановление Верховного Совета Российской Федерации от 7 июля 1993 г. № 5342-1 «О порядке введения в действие Основ законодательства Российской Федерации «Об Архивном фонде Российской Федерации и архивах», большая часть положений, которых вошли в противоречие с Конституцией РФ, Гражданским кодексом РФ и рядом федеральных законов. Так, например, архивные фонды и архивные документы, являющиеся муниципальной собственностью, в соответствии с Основами законодательства Российской Федерации «Об Архивном фонде Российской Федерации и архивах», были включены в Государственную часть Архивного фонда Российской Федерации (ст. 6 Основ законодательства Российской Федерации «Об Архивном фонде Российской Федерации и архивах»). Данная норма права противоречила Конституции Российской Федерации, в которой закреплено, что в Российской Федерации признаются и защищаются равным образом частная, государственная, муниципальная и иные формы собственности (ст. 8 Конституции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архивном деле в Российской Федерации» – это основной нормативный документ, очень подробно регулирующий вопросы хранения, комплектования, учета и использования всех архивных документов независимо от того, в каком предприятии они образовались и хранятся – государственном, муниципальном или част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закона, это, в первую очередь, регулирование отношений в сфере организации хранения архивных документов (независимо от их форм собственности), а также «...отношений в сфере управления архивным делом в Российской Федерации в интересах граждан, общества и государства» (ст. 1 Закона). Во-вторых, одновременно закон призван выполнить роль правового стержня отечественного законодательства об архивном деле. Подчеркнем, что нормы, зафиксированные в законе, имеют правовой приоритет в отношении положений других законов, нормативно-правовых актов РФ и ее субъектов, а также муниципальных правовых актов об архивном деле (ст. 2 Закона). В-третьих, закон устанавливает базовую терминологию, применяемую в области архивного дела. И, наконец, закон разграничивает полномочия Российской Федерации, ее субъектов, а также муниципальных образований в области арх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б архивном деле в Российской Федерации», без сомнения, позволило решить ряд актуальных задач в области управления архивным делом не только на федеральном уровне, но и на местах, позволило законодательно решить вопросы, которые встают ежедневно перед архивистами всех регионов России. Так, например, Федеральным законом «Об архивном деле в Российской Федерации» определены особенности правового положения архивных документов, находящихся в собственности РФ, субъектов РФ, муниципальных образований или находящихся в частной собственности, определены обязанности государственных органов, органов местного самоуправления, организаций по комплектованию государственных и муниципальных архивов архивными документами, что, безусловно, позволит обеспечить сохранность архивных документов при реорганизации или ликвидации государственных органов, органов местного самоуправления, государственных и муниципа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Основами законодательства Российской Федерации «Об Архивном фонде Российской Федерации и архивах» в Федеральном законе «Об архивном деле в Российской Федерации» значительно расширена сфера применения закона. Если Основы законодательства регулировали вопросы хранения, комплектования, учета, использования документов Архивного фонда РФ (т.е. документов с постоянным сроком хранения), то Федеральный закон затрагивает вопросы сохранности, учета, использования не только документов Архивного фонда РФ, но и других архивных документов, например, документов, которые отражают отношения работника и работодателя – трудовых книжек, кадровых дел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анализ истории становления современного архивного законодательства, можно сделать следующие выводы: в России в 90-е гг. XX в. – начале 2000-х гг. прошло реформирование архивного дела, отличительными чертами которо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ие системы управления архивным делом в центре и на местах в соответствие с Конституцией Российской Федерации, Федеративным договором, соглашениями между Росархивом и уполномоченными органами исполнительной власти субъектов РФ в области архивного дела. В этот период времени законодательно был закреплен переход управления от существовавшего ранее принципа административно-командного управления архивным делом (жесткой вертикали управления архивной отраслью) к децентрализованному регулированию (метод координации), основанному на разграничении полномочий между Федеральным центром, субъектами Российской Федерации и органам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нструкция (воссоздание) Архивного фонда Российской Федерации, придание ему количественных и качественных параметров, достойных суверенного государства, возвращение России государственных архивов и комплексов документов, которые исторически, до образования СССР и создания ЦАУ СССР, принадлежали народам России. Исходя из этого, можно сделать вывод: архивное законодательство России выходит за рамки «внутреннего» законодательства; направление его развития становится весьма актуальным для широкого круга пользователей, приобретает международное звуч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в систему управления архивным делом бывших партийных архивов, и, как следствие этого, кардинальные изменения в сети архивных учреждений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кратизация деятельности архивов, в первую очередь, в вопросах доступа к документам и их использования (открытие архивов КГБ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е вхождение российских архивов в мировое архив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б архивном деле в Российской Федерации» позволило устранить правовые коллизии, которые возникли сразу же после принятия Основ законодательства Российской Федерации «Об Архивном фонде Российской Федерации и архивах», так как Федеральный закон «Об архивном деле в Российской Федерации» основывается на разграничении предметов ведения и полномочий между Федеральным центром и субъектами РФ, между субъектами РФ и муниципальными образованиями. В данном федеральном законе определен порядок делегирования органам местного самоуправления государственных полномочий в сфере архивного дела, проведено четкое разграничение прав собственности на архивные документы между Федеральным центром, субъектами РФ и муниципальными образ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ное дело России сегодня построено в соответствии с едиными принципами организации архивного дела, хранения, комплектования, учета и использования документов Архивного фонда Российской Федерации, в настоящее время создана единая нормативно-методическая база для функционирования архивных учреждений. Поэтому приведение правовой базы архивного дела в соответствие с требованиями современного гражданского общества потребует также разработать состыкованное с законодательством об архивном деле законодательство смежных отраслей (библиотечное, музейное дело и т.д.), законодательство о документообороте (или документационном обеспечении управления), в том числе электронном. Особое внимание необходимо будет уделить принципам коммерческого использования информационных ресурсов, создаваемых архивами в ходе сотрудничества с разнообразными пользователями; вопросам собственности на эти ресурсы; регламентам публичного доступа к информации, предназначенной для использования в государственных информационных се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конодательство об архивном деле и работе с архивными документами в Российской Федерации. </w:t>
      </w:r>
    </w:p>
    <w:p>
      <w:pPr>
        <w:pStyle w:val="Style16"/>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Лекц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одательная и нормативно-методическая база</w:t>
      </w:r>
    </w:p>
    <w:p>
      <w:pPr>
        <w:pStyle w:val="Normal"/>
        <w:numPr>
          <w:ilvl w:val="0"/>
          <w:numId w:val="5"/>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часть Архивного фонда Российской Федераци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1. Законодательная и нормативно-методическая база по архивоведению включает следующие документ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Федеральный закон “Об архивном деле в Российской Федерации”, который принят Государственной Думой 1 октября 2004 года.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разграничивает полномочия Российской федерации, субъектов Российской Федерации, а также муниципальных образований в области архивного дел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коне закреплено разделение архивных документов на: архивные документы, относящиеся к государственной собственности; архивные документы, относящиеся к муниципальной собственности; архивные документы, относящиеся к частной собственности. Определено правовое положение архивных документов, находящихся в собственности Российской Федерации, субъектов Российской Федерации и муниципальных образований, а также особенности гражданского оборота документов Архивного фонда Российской Федерации, находящихся в частной собствен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регламентирует создание архивов, организацию управления архивным делом в Российской Федерации, финансовое и материально-техническое обеспечение архивного дела, контроль за соблюдением законодательства об архивном деле в Российской Федерации, а также хранение и учет архивных документов, комплектование архивов архивными документ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вводит новые сроки временного хранения документов Архивного фонда Российской Федерации до их передачи на постоянное хранени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 дня вступления в силу данного Федерального закона признаны утратившими свою сил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Основы законодательства Российской Федерации об Архивном фонде Российской Федерации и архивах от 7 июля 1993 года № 5341-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Постановление Верховного Совета Российской Федерации от 7 июля 1993 года № 5342-1 “О порядке введения в действие Основ законодательства Российской Федерации об Архивном фонде Российской Федерации и архива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сновные правила работы государственных архивов, приняты приказом Федеральной архивной службы России (Росархив) № 16 от 13 февраля 2002 год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подготовлены на основе переработки ранее действовавших нормативно-методических документов с учетом накопленного в последнее десятилетие опыта работы архивной службы в новых условиях, в том числе опыта применения современных технических средств и информационных технологий и международной архивной практик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синтезируя опыт отечественного архивного дела, закрепляют приемлемые для всех государственных архивов России унифицированные положения и нормы, обеспечивающие единство архивного дела в Российской Федерации в соответствии с современными реалия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авилах раскрывается современная правовая база деятельности государственных архивов, учтено наличие различных форм собственности на архивные документы, влияние на процесс их организации и работы с ними. Требования Правил в части общих для государственных архивов норм рассчитаны на государственные архивы различного объема, состава и профиля, в том числе на архивы , хранящие аудиовизуальную и научно-техническую документаци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в соответствии с существующим законодательством, не распространяются на муниципальные архивы и другие хранилища, осуществляющие хранение документов муниципальной собственности, и могут быть лишь рекомендованы для использования и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авила впервые излагают некоторые виды работ с машиночитаемой (электронной) документацией, являющейся новым объектом деятельности государственных архив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авилах по-новому трактуются вопросы категорирования архивных фондов. Правила на основе более объективных критериев исходят из того, что все документы Архивного фонда Российской Федерации по определению являются ценными, и в них выделяются категории особо ценных и уникальных документов. Архивы вправе проводить другое категорирование архивных фондов по своему усмотрению, если это удобно им для установления очередности архивных работ или по другим причина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енностями Правил являются такж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четкая дифференциация во всех разделах норм и требований по отношению к документам, относящимся к различным формам собственност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изложение в большинстве разделов Правил положений, относящихся к возможностям информатизации архивных работ;</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значительное усиление внимания к вопросам физико-химической сохранности документов и сохранению архивной информации, содержащейся в ни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Регламент государственного учета документов Архивного фонда Российской Федерации, утвержден приказом Федеральной архивной службы России № 11 от 11 марта 1997 год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гламент определил порядок государственного учета документов Архивного фонда РФ для обеспечения госконтроля за их сохранностью. Согласно данному порядку документы учитываются по архивным фондам, коллекциям, единицам хранения. Основой учета является единая система их регистрации, обеспечивающая организационную упорядоченность, идентификацию, возможность адресного поиска документов. Средством учета документов является присвоение архивных шифров единицам хранения. По мере перехода к автоматизированным архивным технологиям вводится система автоматизированных учетных технолог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Указ Президента РФ “О включении отдельных объектов в Государственный свод особо ценных объектов культурного наследия народов РФ” от 2 апреля 1997 года. Согласно Указу в Свод были включен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оссийский государственный архив древних акт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оссийский государственный исторический архи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оссийский государственный военно-исторический архи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Государственный архив РФ;</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оссийский государственный архив кинофотофонодокумент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ab/>
        <w:t>Российский государственный архив литературы и искусств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12"/>
        </w:numP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у Единого Государственного Архивного Фонда в 1918 г. составили:</w:t>
      </w:r>
    </w:p>
    <w:p>
      <w:pPr>
        <w:pStyle w:val="Normal"/>
        <w:numPr>
          <w:ilvl w:val="0"/>
          <w:numId w:val="8"/>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ционализированные бывшие ведомственные исторические архивы;</w:t>
      </w:r>
    </w:p>
    <w:p>
      <w:pPr>
        <w:pStyle w:val="Normal"/>
        <w:numPr>
          <w:ilvl w:val="0"/>
          <w:numId w:val="8"/>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ла ликвидированных учреждений царского и Временного правительств, законченные к 25 октября 1917 г.;</w:t>
      </w:r>
    </w:p>
    <w:p>
      <w:pPr>
        <w:pStyle w:val="Normal"/>
        <w:numPr>
          <w:ilvl w:val="0"/>
          <w:numId w:val="8"/>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умерших русских писателей, композиторов, художников и ученых, хранившиеся как в библиотеках, так и в национализированных в декабре 1917 г. частных банках и имениях. Для этой категории документов были впервые организованы хранилища частных архивов в московских, петроградских и губернских архивах и музеях;</w:t>
      </w:r>
    </w:p>
    <w:p>
      <w:pPr>
        <w:pStyle w:val="Normal"/>
        <w:numPr>
          <w:ilvl w:val="0"/>
          <w:numId w:val="9"/>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церковных и религиозных обществ, которые в соответствии с Декретом об отделении церкви от государства и школы от церкви в 1918 г. были признаны государственным достоянием;</w:t>
      </w:r>
    </w:p>
    <w:p>
      <w:pPr>
        <w:pStyle w:val="Normal"/>
        <w:numPr>
          <w:ilvl w:val="0"/>
          <w:numId w:val="9"/>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национализированных предприят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декрету СНК РСФСР о хранении и уничтожении архивных дел от 22 апреля 1919 г. оконченные в советских, профессиональных и кооперативных организациях дела по истечении пятилетнего срока, в течение которого ни один документ из сложившихся дел не может быть изъят, поступают в соответствующее архивное отделение в качестве исторического материала. Для выделения из этой массы документов и дел той части, которая не представляла ценности и могла бы быть уничтожена, при архивах создавались разборочные комиссии, а при главархивах - проверочная комиссии, утверждавшая решения местных разборочных комисс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1919 г. начался сбор материалов, а в сентябре 1920 г. был создан Архив Октябрьской революции (названный так в 1925 г.). Одновременно стали собираться документы по истории Гражданской войны, ставшие основой созданного в 1925 г. Архива Красной Армии. В 1920 г. был создан Музей марксизма, собиравший документы по политической истории новейшего времени. По Декрету от 4 февраля 1926 г. архивной службе передавались негативы фотоснимков и кинофильмов, имеющих историческую ценность; в том же 1926 г. был создан Центральный кинофотоархив, в 1932 г. - Центральный архив звуковых записей, а в 1934 г. - Морской исторический архи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чение длительного времени велся поиск наиболее оптимальной структуры организации ЕГАФ - дореволюционные архивы объединялись и организовывались по отделениям и секциям, разукрупнялись. В 1930 г. заключено соглашение между архивной службой и органами профсоюзов, по которому материалы профсоюзных организаций стали поступать в государственные архивы. Крупнейшие архивы РСФСР передаются в 1932-1933 гг. в состав центральных архивов СССР. Оформление Единого государственного архивного фонда СССР было завершено в марте 1941 г., когда постановлением Совнаркома СССР впервые в мире был создан Центральный государственный литературный архив, который в течение долгого времени оставался единственным государственным собранием документов по истории культур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дновременно была унифицирована сеть архивов: центральные, республиканские государственные архивы; областные (краевые); окружные городские и районные государственные архивы. Новая сеть и новые названия госархивов (также унифицированные) приобретали юридическую силу с 1 июля 1941 г., поэтому работа по оптимизации архивной сети завершалась уже во время Великой отечественной войны.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ослевоенный период были созданы центральные государственные архивы для хранения:</w:t>
      </w:r>
    </w:p>
    <w:p>
      <w:pPr>
        <w:pStyle w:val="Normal"/>
        <w:numPr>
          <w:ilvl w:val="0"/>
          <w:numId w:val="4"/>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ов, вывезенных из Германии, - в 1946 г.;</w:t>
      </w:r>
    </w:p>
    <w:p>
      <w:pPr>
        <w:pStyle w:val="Normal"/>
        <w:numPr>
          <w:ilvl w:val="0"/>
          <w:numId w:val="4"/>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ов по экономической деятельности государства после 1917 г. - в 1961 г.;</w:t>
      </w:r>
    </w:p>
    <w:p>
      <w:pPr>
        <w:pStyle w:val="Normal"/>
        <w:numPr>
          <w:ilvl w:val="0"/>
          <w:numId w:val="4"/>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учно-технической документации - в 1967 г.;</w:t>
      </w:r>
    </w:p>
    <w:p>
      <w:pPr>
        <w:pStyle w:val="Normal"/>
        <w:numPr>
          <w:ilvl w:val="0"/>
          <w:numId w:val="4"/>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смической документации (с 1982 г. по 1995 г. - Российский научно-исследовательский центр космической документ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ле прекращения деятельности Коммунистической партии и комсомола были созданы четыре новых центра документации, сведенные в 1999 г. постановлением Правительства Российской Федерации N 283 от 15.03.99 в два государственных архива - новейшей и социально-политической истор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сеть федеральных государственных архивов, в соответствии с “Перечнем подведомственных Росархиву федеральных государственных учреждений”, утвержденным распоряжением Правительства Российской Федерации от 5 января 2005 года № 5-р, включает в себя:</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Всероссийский научно-исследовательский институт документоведения и архивного дела</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Государственный архив Российской Федерации</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древних актов</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исторический архив</w:t>
      </w:r>
      <w:r>
        <w:rPr>
          <w:rFonts w:eastAsia="Times New Roman" w:cs="Times New Roman" w:ascii="Times New Roman" w:hAnsi="Times New Roman"/>
          <w:bCs/>
          <w:sz w:val="28"/>
          <w:szCs w:val="28"/>
          <w:lang w:eastAsia="ru-RU"/>
        </w:rPr>
        <w:t>, г. Санкт-Петербург.</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военно-исторический архив</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экономики</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социально-политической истории</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новейшей истории</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военный архив</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Военно-Морского Флота</w:t>
      </w:r>
      <w:r>
        <w:rPr>
          <w:rFonts w:eastAsia="Times New Roman" w:cs="Times New Roman" w:ascii="Times New Roman" w:hAnsi="Times New Roman"/>
          <w:bCs/>
          <w:sz w:val="28"/>
          <w:szCs w:val="28"/>
          <w:lang w:eastAsia="ru-RU"/>
        </w:rPr>
        <w:t>, г. Санкт-Петербург.</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литературы и искусства</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научно-технической документации</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ссийский государственный архив кинофотодокументов, Московская область, г. Красногорск.</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архив фонодокументов</w:t>
      </w:r>
      <w:r>
        <w:rPr>
          <w:rFonts w:eastAsia="Times New Roman" w:cs="Times New Roman" w:ascii="Times New Roman" w:hAnsi="Times New Roman"/>
          <w:bCs/>
          <w:sz w:val="28"/>
          <w:szCs w:val="28"/>
          <w:lang w:eastAsia="ru-RU"/>
        </w:rPr>
        <w:t>, г. Москва</w:t>
      </w:r>
    </w:p>
    <w:p>
      <w:pPr>
        <w:pStyle w:val="Normal"/>
        <w:numPr>
          <w:ilvl w:val="0"/>
          <w:numId w:val="13"/>
        </w:numPr>
        <w:spacing w:lineRule="auto" w:line="240" w:before="0" w:after="0"/>
        <w:ind w:left="0" w:firstLine="709"/>
        <w:jc w:val="both"/>
        <w:rPr/>
      </w:pPr>
      <w:r>
        <w:rPr>
          <w:rFonts w:eastAsia="Times New Roman" w:cs="Times New Roman" w:ascii="Times New Roman" w:hAnsi="Times New Roman"/>
          <w:bCs/>
          <w:sz w:val="28"/>
          <w:szCs w:val="28"/>
          <w:u w:val="single"/>
          <w:lang w:eastAsia="ru-RU"/>
        </w:rPr>
        <w:t>Российский государственный исторический архив Дальнего Востока</w:t>
      </w:r>
      <w:r>
        <w:rPr>
          <w:rFonts w:eastAsia="Times New Roman" w:cs="Times New Roman" w:ascii="Times New Roman" w:hAnsi="Times New Roman"/>
          <w:bCs/>
          <w:sz w:val="28"/>
          <w:szCs w:val="28"/>
          <w:lang w:eastAsia="ru-RU"/>
        </w:rPr>
        <w:t>, г. Владивосток.</w:t>
      </w:r>
    </w:p>
    <w:p>
      <w:pPr>
        <w:pStyle w:val="Normal"/>
        <w:numPr>
          <w:ilvl w:val="0"/>
          <w:numId w:val="13"/>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ентр хранения страхового фонда, Тюменская область, г. Ялуторовск</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еть федеральных государственных архивов утверждается Правительством, а сеть центральных государственных архивов республик, краев, областей, автономных округов, городов федерального значения создается в соответствии с законодательными и иными правовыми актами этих государственных образований.</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ложением о Государственном архивном фонде СССР, утвержденным 4 апреля 1980 г., было узаконено начатое еще в 1945 г. создание отраслевых фондов министерств, ведомств и организаций, осуществляющих государственное хранение документов Государственного архивного фонда, например:</w:t>
      </w:r>
    </w:p>
    <w:p>
      <w:pPr>
        <w:pStyle w:val="Normal"/>
        <w:numPr>
          <w:ilvl w:val="0"/>
          <w:numId w:val="2"/>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нд данных о состоянии окружающей природной среды;</w:t>
      </w:r>
    </w:p>
    <w:p>
      <w:pPr>
        <w:pStyle w:val="Normal"/>
        <w:numPr>
          <w:ilvl w:val="0"/>
          <w:numId w:val="2"/>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ологический фонд;</w:t>
      </w:r>
    </w:p>
    <w:p>
      <w:pPr>
        <w:pStyle w:val="Normal"/>
        <w:numPr>
          <w:ilvl w:val="0"/>
          <w:numId w:val="2"/>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нд кинофильмов;</w:t>
      </w:r>
    </w:p>
    <w:p>
      <w:pPr>
        <w:pStyle w:val="Normal"/>
        <w:numPr>
          <w:ilvl w:val="0"/>
          <w:numId w:val="2"/>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нд стандартов и технических условий и др.</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вязи с рассекречиванием материалов состав ведомств - держателей локальных фондов архивных документов вне рамок Архивной службы увеличивается, с держателями фондов заключаются договоры на их временное хранени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ликвидацией органов управления СССР и реорганизацией многих ведомств состав официальных держателей архивных фондов увеличился. В 1994 г. для них определены условия временного и депозитного хранения, устанавливаемые в соглашениях, заключаемых федеральными органами и другими организациями, держателями архивных документов с Государственной (Федеральной) архивной службой Росс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ое управление архивным делом в Российской Федерации осуществляется Президентом РФ, Правительством, правительством республик в составе РФ, органами исполнительной власти краев, областей, автономной области, автономных округов, городов и районов через образуемые ими органы управления архивным делом.</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архивного дела возлагается на центральный орган исполнительной власти РФ в области архивного дела – Федеральную архивную службу России (Росархив), ее органы и учрежд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едеральная архивная служба России (Росархив) в соответствии с Положением от 28 декабря 1998 г. N 1562 “является федеральным органом исполнительной власти, осуществляющим государственное регулирование в области архивного дела и контроль за сохранностью, комплектованием и использованием документов Архивного фонда Российской Федераци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истему Росархива входят:</w:t>
      </w:r>
    </w:p>
    <w:p>
      <w:pPr>
        <w:pStyle w:val="Normal"/>
        <w:numPr>
          <w:ilvl w:val="0"/>
          <w:numId w:val="7"/>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ые органы управления архивным делом республик в составе Российской Федерации, краев, областей, автономной области, автономных округов, городов, районов;</w:t>
      </w:r>
    </w:p>
    <w:p>
      <w:pPr>
        <w:pStyle w:val="Normal"/>
        <w:numPr>
          <w:ilvl w:val="0"/>
          <w:numId w:val="7"/>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рхивные учреждения – федеральные госархивы и центры хранения документации, центральные госархивы и центры хранения документации республик в составе РФ, госархивы и центры хранения документации краев, областей, автономной области, автономных округов, городов, районов;</w:t>
      </w:r>
    </w:p>
    <w:p>
      <w:pPr>
        <w:pStyle w:val="Normal"/>
        <w:numPr>
          <w:ilvl w:val="0"/>
          <w:numId w:val="7"/>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учно-исследовательские учреждения и другие организации и предприятия, обеспечивающие их деятельность.</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рриториальным архивным органам (областным, республиканским, районным и городским) подведомственны соответствующие государственные архив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ложения о федеральных государственных архивах, являющихся в соответствии с Законом “Об охране и использовании памятников истории и культуры” объектами культурного наследия народа Российской Федерации, утверждаются </w:t>
      </w:r>
      <w:r>
        <w:rPr>
          <w:rFonts w:eastAsia="Times New Roman" w:cs="Times New Roman" w:ascii="Times New Roman" w:hAnsi="Times New Roman"/>
          <w:bCs/>
          <w:i/>
          <w:iCs/>
          <w:sz w:val="28"/>
          <w:szCs w:val="28"/>
          <w:lang w:eastAsia="ru-RU"/>
        </w:rPr>
        <w:t>Правительством</w:t>
      </w:r>
      <w:r>
        <w:rPr>
          <w:rFonts w:eastAsia="Times New Roman" w:cs="Times New Roman" w:ascii="Times New Roman" w:hAnsi="Times New Roman"/>
          <w:bCs/>
          <w:sz w:val="28"/>
          <w:szCs w:val="28"/>
          <w:lang w:eastAsia="ru-RU"/>
        </w:rPr>
        <w:t xml:space="preserve">; положения о территориальных государственных архивах - </w:t>
      </w:r>
      <w:r>
        <w:rPr>
          <w:rFonts w:eastAsia="Times New Roman" w:cs="Times New Roman" w:ascii="Times New Roman" w:hAnsi="Times New Roman"/>
          <w:bCs/>
          <w:i/>
          <w:iCs/>
          <w:sz w:val="28"/>
          <w:szCs w:val="28"/>
          <w:lang w:eastAsia="ru-RU"/>
        </w:rPr>
        <w:t>органами управления архивным делом этих территорий</w:t>
      </w:r>
      <w:r>
        <w:rPr>
          <w:rFonts w:eastAsia="Times New Roman" w:cs="Times New Roman" w:ascii="Times New Roman" w:hAnsi="Times New Roman"/>
          <w:bCs/>
          <w:sz w:val="28"/>
          <w:szCs w:val="28"/>
          <w:lang w:eastAsia="ru-RU"/>
        </w:rPr>
        <w:t xml:space="preserve">, а положения о районных, городских и муниципальных архивах (личных фондах) - </w:t>
      </w:r>
      <w:r>
        <w:rPr>
          <w:rFonts w:eastAsia="Times New Roman" w:cs="Times New Roman" w:ascii="Times New Roman" w:hAnsi="Times New Roman"/>
          <w:bCs/>
          <w:i/>
          <w:iCs/>
          <w:sz w:val="28"/>
          <w:szCs w:val="28"/>
          <w:lang w:eastAsia="ru-RU"/>
        </w:rPr>
        <w:t>органами местного территориального управления.</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 Росархива:</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и обеспечение формирования, сохранности, использования Архивного фонда РФ;</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нализ состояния архивного дела, изучение тенденций и закономерностей, определение концепции и стратегии его развития с учетом региональных особенностей;</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ка единых принципов организации хранения, комплектования, учета, использования документов Архивного фонда РФ;</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витие и совершенствование совместно с федеральными органами государственной власти и органами государственной власти субъектов Российской Федерации архивного дела и делопроизводства, в том числе государственной системы делопроизводства и унифицированных систем документации;</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ординация деятельности подчиненных федеральных государственных архивов, научных и других организаций, обеспечение их функционирования;</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троль за соблюдением законодательства РФ в области архивного дела;</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дение централизованного государственного учета документов Архивного фонда и обеспечение информацией о его составе и содержании органов государственной власти, физических и юридических лиц;</w:t>
      </w:r>
    </w:p>
    <w:p>
      <w:pPr>
        <w:pStyle w:val="Normal"/>
        <w:numPr>
          <w:ilvl w:val="0"/>
          <w:numId w:val="6"/>
        </w:numP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существление международных связей в области архивного дела и делопроизводства.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жностные лица Федеральной архивной службы при выполнении своих обязанностей имеют право посещать архивы и делопроизводственные подразделения организаций независимо от их организационно-правовой формы.</w:t>
      </w:r>
    </w:p>
    <w:p>
      <w:pPr>
        <w:pStyle w:val="Normal"/>
        <w:spacing w:lineRule="auto" w:line="240" w:before="0" w:after="0"/>
        <w:ind w:left="106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лномочия Российской Федерации, субъектов РФ, муниципальных образований в области ДОУ (Документационное обеспечение управления) и архивного законодательства</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t>Лекция</w:t>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Разработка и проведение государственной политики в области архивного дела, установление единых правил организации хранения, комплектования, учета и использования документов Архивного фонд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Порядок разработки, состав и применение законодательных, нормативно-правовых актов, методических рекомендаций в области архивного дел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Полномочия субъекта Российской Федерации в области архивного дел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4. Полномочия муниципальных образований в области архивного дела.</w:t>
      </w:r>
    </w:p>
    <w:p>
      <w:pPr>
        <w:pStyle w:val="Normal"/>
        <w:shd w:fill="FFFFFF" w:val="clear"/>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 Порядок наделения органа местного самоуправления отдельными государственными полномочиями по хранению, комплектованию,</w:t>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decimal"/>
      <w:lvlText w:val="%1."/>
      <w:lvlJc w:val="left"/>
      <w:pPr>
        <w:tabs>
          <w:tab w:val="num" w:pos="0"/>
        </w:tabs>
        <w:ind w:left="1777"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1417" w:hanging="708"/>
      </w:pPr>
      <w:rPr/>
    </w:lvl>
  </w:abstractNum>
  <w:abstractNum w:abstractNumId="11">
    <w:lvl w:ilvl="0">
      <w:start w:val="3"/>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Заголовок 21"/>
    <w:basedOn w:val="11"/>
    <w:next w:val="11"/>
    <w:qFormat/>
    <w:pPr>
      <w:keepNext w:val="true"/>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7:00Z</dcterms:created>
  <dc:creator>Сергей</dc:creator>
  <dc:description/>
  <cp:keywords/>
  <dc:language>en-US</dc:language>
  <cp:lastModifiedBy>Белявцева Алина Евгеньевна</cp:lastModifiedBy>
  <dcterms:modified xsi:type="dcterms:W3CDTF">2024-07-10T09:18:00Z</dcterms:modified>
  <cp:revision>8</cp:revision>
  <dc:subject/>
  <dc:title/>
</cp:coreProperties>
</file>